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ржественных мероприятий муниципальных общеобразовательных учре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, посвященных «Дню зна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317"/>
        <w:gridCol w:w="1840"/>
        <w:gridCol w:w="1515"/>
        <w:gridCol w:w="2118"/>
        <w:gridCol w:w="1646"/>
        <w:gridCol w:w="2861"/>
        <w:gridCol w:w="1913"/>
      </w:tblGrid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У, адрес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Дат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сто проведения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ремя проведения (начало мероприятия)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глашенные гости  на День Знаний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ФИО ответственного лица, контактный телефон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3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ер. Илюшкина,3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оржественная линейка, посвящённая «Дню Знаний»</w:t>
            </w:r>
            <w:r>
              <w:rPr>
                <w:highlight w:val="yellow"/>
              </w:rPr>
              <w:t xml:space="preserve"> </w:t>
            </w:r>
            <w:r>
              <w:rPr/>
              <w:t>1 смена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2.09.2013</w:t>
            </w:r>
          </w:p>
        </w:tc>
        <w:tc>
          <w:tcPr>
            <w:tcW w:w="2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кольный двор МБОУ СОШ №3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ер. Илюшкина,3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: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тер Марина Михайловна – начальник управления экономического развития</w:t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яшенко О.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234332682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3</w:t>
            </w:r>
          </w:p>
          <w:p>
            <w:pPr>
              <w:pStyle w:val="Normal"/>
              <w:rPr/>
            </w:pPr>
            <w:r>
              <w:rPr/>
              <w:t>пер. Илюшкина,3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жественная линейка, посвящённая «Дню Знаний» </w:t>
            </w:r>
            <w:r>
              <w:rPr>
                <w:highlight w:val="yellow"/>
              </w:rPr>
              <w:t xml:space="preserve"> </w:t>
            </w:r>
            <w:r>
              <w:rPr/>
              <w:t>2 смена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2.09.2013</w:t>
            </w:r>
          </w:p>
        </w:tc>
        <w:tc>
          <w:tcPr>
            <w:tcW w:w="2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кольный двор МБОУ СОШ №3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ер. Илюшкина,3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яшенко О.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234332682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3</w:t>
            </w:r>
          </w:p>
          <w:p>
            <w:pPr>
              <w:pStyle w:val="Normal"/>
              <w:rPr/>
            </w:pPr>
            <w:r>
              <w:rPr/>
              <w:t>пер. Илюшкина,3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Торжественная линейка, посвящённая «Дню Знаний» </w:t>
            </w:r>
            <w:r>
              <w:rPr>
                <w:highlight w:val="yellow"/>
              </w:rPr>
              <w:t xml:space="preserve"> </w:t>
            </w:r>
            <w:r>
              <w:rPr/>
              <w:t>3 смена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2.09.2013</w:t>
            </w:r>
          </w:p>
        </w:tc>
        <w:tc>
          <w:tcPr>
            <w:tcW w:w="2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кольный двор МБОУ СОШ №3</w:t>
            </w:r>
          </w:p>
          <w:p>
            <w:pPr>
              <w:pStyle w:val="Normal"/>
              <w:rPr/>
            </w:pPr>
            <w:r>
              <w:rPr/>
              <w:t>пер. Илюшкина,3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4:00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ршинина В.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234332682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БОУ СОШ №4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л. Пушкина, 77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/>
              <w:t>Торжественная линейка, посвящённая «Дню Знаний»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.09.2013</w:t>
            </w:r>
          </w:p>
        </w:tc>
        <w:tc>
          <w:tcPr>
            <w:tcW w:w="2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ерритория школы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БОУ СОШ №4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л. Пушкина, 77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.00</w:t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авриленко Лидия Николаевна – начальник отдела протокольного обеспечения аппарата администрации</w:t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учко А.А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4234322490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6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ул. Агеева,59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оржественная линейка, посвящённая «Дню Знаний»</w:t>
            </w:r>
            <w:r>
              <w:rPr>
                <w:highlight w:val="yellow"/>
              </w:rPr>
              <w:t xml:space="preserve"> </w:t>
            </w:r>
            <w:r>
              <w:rPr/>
              <w:t>1 смена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2.09.2013</w:t>
            </w:r>
          </w:p>
        </w:tc>
        <w:tc>
          <w:tcPr>
            <w:tcW w:w="2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школьная территория</w:t>
            </w:r>
          </w:p>
          <w:p>
            <w:pPr>
              <w:pStyle w:val="Normal"/>
              <w:rPr/>
            </w:pPr>
            <w:r>
              <w:rPr/>
              <w:t>МБОУ СОШ №6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ул. Агеева,59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шаков Сергей Владимирович – депутат Думы У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нтосюк Александр Геннадьевич – начальник управления градостроительства </w:t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окарева О.В. 89146814539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6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ул. Агеева,59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Торжественная линейка, посвящённая «Дню Знаний» </w:t>
            </w:r>
            <w:r>
              <w:rPr>
                <w:highlight w:val="yellow"/>
              </w:rPr>
              <w:t xml:space="preserve"> </w:t>
            </w:r>
            <w:r>
              <w:rPr/>
              <w:t>2 смена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2.09.2013</w:t>
            </w:r>
          </w:p>
        </w:tc>
        <w:tc>
          <w:tcPr>
            <w:tcW w:w="2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школьная территория</w:t>
            </w:r>
          </w:p>
          <w:p>
            <w:pPr>
              <w:pStyle w:val="Normal"/>
              <w:rPr/>
            </w:pPr>
            <w:r>
              <w:rPr/>
              <w:t>МБОУ СОШ №6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ул. Агеева,59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2.00</w:t>
            </w:r>
          </w:p>
        </w:tc>
        <w:tc>
          <w:tcPr>
            <w:tcW w:w="286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окарева О.В. 89146814539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СОШ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востокское шоссе,8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ая линейка, посвящён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ню знаний»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13</w:t>
            </w:r>
          </w:p>
        </w:tc>
        <w:tc>
          <w:tcPr>
            <w:tcW w:w="2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двор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СОШ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востокское шоссе,8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ица Сергей Поликарпович – глава Уссурийского городского округа</w:t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нер В.Ф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34326555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Ш № 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Горького, 20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оржественная линейка, посвящённая «Дню Знаний»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2.09.2013</w:t>
            </w:r>
          </w:p>
        </w:tc>
        <w:tc>
          <w:tcPr>
            <w:tcW w:w="2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школьная территор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Ш № 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Горького, 20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00</w:t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икян Сурен Сейранович – депутат Думы УГО</w:t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тко Т.Ф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234320262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ОУ СОШ № 1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Теодора Тихого, 9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оржественная линейка, посвящённая «Дню Знаний»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2.09.2013</w:t>
            </w:r>
          </w:p>
        </w:tc>
        <w:tc>
          <w:tcPr>
            <w:tcW w:w="2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школьная территор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ОУ СОШ № 1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Теодора Тихого, 9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00</w:t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тенко Лариса </w:t>
            </w:r>
            <w:r>
              <w:rPr/>
              <w:t>Викторовна – начальник  отдела социальных гарантий</w:t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икова Н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234263216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1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ая линейка, посвящённая «Дню Знаний»</w:t>
            </w:r>
            <w:r>
              <w:rPr>
                <w:highlight w:val="yellow"/>
              </w:rPr>
              <w:t xml:space="preserve"> </w:t>
            </w:r>
            <w:r>
              <w:rPr/>
              <w:t>1 смена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2.09.2013</w:t>
            </w:r>
          </w:p>
        </w:tc>
        <w:tc>
          <w:tcPr>
            <w:tcW w:w="2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школьная территор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14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30</w:t>
            </w:r>
          </w:p>
        </w:tc>
        <w:tc>
          <w:tcPr>
            <w:tcW w:w="28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дь Николай Николаевич – председатель Думы УГО</w:t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якова И.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23433441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1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жественная линейка, посвящённая «Дню Знаний» </w:t>
            </w:r>
            <w:r>
              <w:rPr>
                <w:highlight w:val="yellow"/>
              </w:rPr>
              <w:t xml:space="preserve"> </w:t>
            </w:r>
            <w:r>
              <w:rPr/>
              <w:t>2 смена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2.09.2013</w:t>
            </w:r>
          </w:p>
        </w:tc>
        <w:tc>
          <w:tcPr>
            <w:tcW w:w="2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школьная территор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14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00</w:t>
            </w:r>
          </w:p>
        </w:tc>
        <w:tc>
          <w:tcPr>
            <w:tcW w:w="28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якова И.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23433441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6 ул. Амурская, 41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ая линейка, посвящённая «Дню Знаний»</w:t>
            </w:r>
            <w:r>
              <w:rPr>
                <w:highlight w:val="yellow"/>
              </w:rPr>
              <w:t xml:space="preserve"> </w:t>
            </w:r>
            <w:r>
              <w:rPr/>
              <w:t>1 смена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2.09.2013</w:t>
            </w:r>
          </w:p>
        </w:tc>
        <w:tc>
          <w:tcPr>
            <w:tcW w:w="2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школьная территор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16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Амурская, 41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00</w:t>
            </w:r>
          </w:p>
        </w:tc>
        <w:tc>
          <w:tcPr>
            <w:tcW w:w="28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а Ольга Михайловна – заместитель главы администрации, руководитель аппарата администрации</w:t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ашкина О.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234345879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6 ул. Амурская, 41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жественная линейка, посвящённая «Дню Знаний» </w:t>
            </w:r>
            <w:r>
              <w:rPr>
                <w:highlight w:val="yellow"/>
              </w:rPr>
              <w:t xml:space="preserve"> </w:t>
            </w:r>
            <w:r>
              <w:rPr/>
              <w:t>2 смена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2.09.2013</w:t>
            </w:r>
          </w:p>
        </w:tc>
        <w:tc>
          <w:tcPr>
            <w:tcW w:w="2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школьная территор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16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Амурская, 41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ашкина О.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234345879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</w:t>
            </w:r>
          </w:p>
          <w:p>
            <w:pPr>
              <w:pStyle w:val="Normal"/>
              <w:rPr/>
            </w:pPr>
            <w:r>
              <w:rPr/>
              <w:t>СОШ № 22</w:t>
            </w:r>
          </w:p>
          <w:p>
            <w:pPr>
              <w:pStyle w:val="Normal"/>
              <w:rPr/>
            </w:pPr>
            <w:r>
              <w:rPr/>
              <w:t>ул. Володарского, д. 14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Торжественная линейка, посвящённая «Дню Знаний» 1 смена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2.09.2013</w:t>
            </w:r>
          </w:p>
        </w:tc>
        <w:tc>
          <w:tcPr>
            <w:tcW w:w="2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  <w:p>
            <w:pPr>
              <w:pStyle w:val="Normal"/>
              <w:rPr/>
            </w:pPr>
            <w:r>
              <w:rPr/>
              <w:t>ул. Володарского, д.14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.00</w:t>
            </w:r>
          </w:p>
        </w:tc>
        <w:tc>
          <w:tcPr>
            <w:tcW w:w="28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лгова Татьяна Петровна – заместитель главы администрации по вопросам социальной сферы</w:t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Звягина И.Н.</w:t>
            </w:r>
          </w:p>
          <w:p>
            <w:pPr>
              <w:pStyle w:val="Normal"/>
              <w:rPr/>
            </w:pPr>
            <w:r>
              <w:rPr/>
              <w:t>89242654325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</w:t>
            </w:r>
          </w:p>
          <w:p>
            <w:pPr>
              <w:pStyle w:val="Normal"/>
              <w:rPr/>
            </w:pPr>
            <w:r>
              <w:rPr/>
              <w:t>СОШ № 22</w:t>
            </w:r>
          </w:p>
          <w:p>
            <w:pPr>
              <w:pStyle w:val="Normal"/>
              <w:rPr/>
            </w:pPr>
            <w:r>
              <w:rPr/>
              <w:t>ул. Володарского, д. 14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ая линейка, посвящённая «Дню Знаний»  2 смена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2.09.2013</w:t>
            </w:r>
          </w:p>
        </w:tc>
        <w:tc>
          <w:tcPr>
            <w:tcW w:w="2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  <w:p>
            <w:pPr>
              <w:pStyle w:val="Normal"/>
              <w:rPr/>
            </w:pPr>
            <w:r>
              <w:rPr/>
              <w:t>ул. Володарского, д.14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28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вягина И.Н.</w:t>
            </w:r>
          </w:p>
          <w:p>
            <w:pPr>
              <w:pStyle w:val="Normal"/>
              <w:rPr/>
            </w:pPr>
            <w:r>
              <w:rPr/>
              <w:t>89242654325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БОУ СОШ № 24 Ленинградская,59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/>
              <w:t>Торжественная линейка, посвящённая «Дню Знаний»</w:t>
            </w:r>
            <w:r>
              <w:rPr>
                <w:highlight w:val="yellow"/>
              </w:rPr>
              <w:t xml:space="preserve"> </w:t>
            </w:r>
            <w:r>
              <w:rPr/>
              <w:t>1 смена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09.2013г. </w:t>
            </w:r>
          </w:p>
        </w:tc>
        <w:tc>
          <w:tcPr>
            <w:tcW w:w="2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ый дв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Ш № 24, Ленинградская,59 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:00 </w:t>
            </w:r>
          </w:p>
        </w:tc>
        <w:tc>
          <w:tcPr>
            <w:tcW w:w="28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кий Владимир Михайлович – начальник управления имущественных отношений</w:t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евская А.Н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234345821 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БОУ СОШ № 24 Ленинградская,59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/>
              <w:t xml:space="preserve">Торжественная линейка, посвящённая «Дню Знаний» </w:t>
            </w:r>
            <w:r>
              <w:rPr>
                <w:highlight w:val="yellow"/>
              </w:rPr>
              <w:t xml:space="preserve"> </w:t>
            </w:r>
            <w:r>
              <w:rPr/>
              <w:t>2 смена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09.2013г. </w:t>
            </w:r>
          </w:p>
        </w:tc>
        <w:tc>
          <w:tcPr>
            <w:tcW w:w="2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ый двор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24, Ленинградская,59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:00 </w:t>
            </w:r>
          </w:p>
        </w:tc>
        <w:tc>
          <w:tcPr>
            <w:tcW w:w="28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евская А.Н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234345821 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 25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ул. Ленина, 70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ая линейка, посвящённая «Дню Знаний»</w:t>
            </w:r>
            <w:r>
              <w:rPr>
                <w:highlight w:val="yellow"/>
              </w:rPr>
              <w:t xml:space="preserve"> </w:t>
            </w:r>
            <w:r>
              <w:rPr/>
              <w:t>1 смена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2.09.2013</w:t>
            </w:r>
          </w:p>
        </w:tc>
        <w:tc>
          <w:tcPr>
            <w:tcW w:w="2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ерритория </w:t>
            </w:r>
            <w:r>
              <w:rPr/>
              <w:t>МАОУ СОШ № 25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ул. Ленина, 70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.00 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8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Хомяков Андрей Викторович – заместитель главы администрации по вопросам жизнеобеспечения</w:t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4" w:hanging="0"/>
              <w:rPr/>
            </w:pPr>
            <w:r>
              <w:rPr/>
              <w:t>Карапетян Е.Н.</w:t>
            </w:r>
          </w:p>
          <w:p>
            <w:pPr>
              <w:pStyle w:val="Normal"/>
              <w:ind w:left="134" w:hanging="0"/>
              <w:rPr/>
            </w:pPr>
            <w:r>
              <w:rPr/>
              <w:t>84234322704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 25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ул. Ленина, 70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жественная линейка, посвящённая «Дню Знаний» </w:t>
            </w:r>
            <w:r>
              <w:rPr>
                <w:highlight w:val="yellow"/>
              </w:rPr>
              <w:t xml:space="preserve"> </w:t>
            </w:r>
            <w:r>
              <w:rPr/>
              <w:t>2 смена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2.09.2013</w:t>
            </w:r>
          </w:p>
        </w:tc>
        <w:tc>
          <w:tcPr>
            <w:tcW w:w="2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ерритория </w:t>
            </w:r>
            <w:r>
              <w:rPr/>
              <w:t>МАОУ СОШ № 25</w:t>
            </w:r>
          </w:p>
          <w:p>
            <w:pPr>
              <w:pStyle w:val="Normal"/>
              <w:rPr/>
            </w:pPr>
            <w:r>
              <w:rPr/>
              <w:t>ул. Ленина, 70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00</w:t>
            </w:r>
          </w:p>
        </w:tc>
        <w:tc>
          <w:tcPr>
            <w:tcW w:w="28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4" w:hanging="0"/>
              <w:rPr/>
            </w:pPr>
            <w:r>
              <w:rPr/>
              <w:t>Дабижа М.В.</w:t>
            </w:r>
          </w:p>
          <w:p>
            <w:pPr>
              <w:pStyle w:val="Normal"/>
              <w:ind w:left="134" w:hanging="0"/>
              <w:rPr/>
            </w:pPr>
            <w:r>
              <w:rPr/>
              <w:t>84234322704</w:t>
            </w:r>
          </w:p>
          <w:p>
            <w:pPr>
              <w:pStyle w:val="Normal"/>
              <w:ind w:left="13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БОУ</w:t>
            </w:r>
          </w:p>
          <w:p>
            <w:pPr>
              <w:pStyle w:val="Style16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Ш №27</w:t>
            </w:r>
          </w:p>
          <w:p>
            <w:pPr>
              <w:pStyle w:val="Style16"/>
              <w:spacing w:before="0" w:after="0"/>
              <w:rPr>
                <w:highlight w:val="yellow"/>
              </w:rPr>
            </w:pPr>
            <w:r>
              <w:rPr/>
              <w:t>ул. Русская,35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жественная линейка «Здравствуй, школа!»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2.09.2013</w:t>
            </w:r>
          </w:p>
        </w:tc>
        <w:tc>
          <w:tcPr>
            <w:tcW w:w="2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 xml:space="preserve">Территория </w:t>
            </w:r>
            <w:r>
              <w:rPr>
                <w:bCs/>
                <w:color w:val="000000"/>
              </w:rPr>
              <w:t>МБОУ</w:t>
            </w:r>
          </w:p>
          <w:p>
            <w:pPr>
              <w:pStyle w:val="Style16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Ш №27</w:t>
            </w:r>
          </w:p>
          <w:p>
            <w:pPr>
              <w:pStyle w:val="Style16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Русская,3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00</w:t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трик Михаил Максимович – заместитель председателя Думы УГО</w:t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4" w:hanging="0"/>
              <w:rPr>
                <w:color w:val="000000"/>
              </w:rPr>
            </w:pPr>
            <w:r>
              <w:rPr>
                <w:color w:val="000000"/>
              </w:rPr>
              <w:t>Думко Г.Г.</w:t>
            </w:r>
          </w:p>
          <w:p>
            <w:pPr>
              <w:pStyle w:val="Normal"/>
              <w:ind w:left="134" w:hanging="0"/>
              <w:rPr>
                <w:color w:val="000000"/>
              </w:rPr>
            </w:pPr>
            <w:r>
              <w:rPr>
                <w:color w:val="000000"/>
              </w:rPr>
              <w:t>84234263059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2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ладивостокское шоссе, 119а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оржественная линейка, посвящённая «Дню Знаний»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09.2013</w:t>
            </w:r>
          </w:p>
        </w:tc>
        <w:tc>
          <w:tcPr>
            <w:tcW w:w="2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ый двор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2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ладивостокское шоссе, 119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00</w:t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щенко Сергей Анатольевич – депутат Законодательного Собрания Приморского кра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алышева Оксана </w:t>
            </w:r>
            <w:r>
              <w:rPr/>
              <w:t>Владимировна –</w:t>
            </w:r>
            <w:r>
              <w:rPr>
                <w:color w:val="000000"/>
              </w:rPr>
              <w:t xml:space="preserve"> начальник управления делами аппарата администрации</w:t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Шпирна Н.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234326290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БО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2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сурийск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Крестьянская, 55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/>
              <w:t xml:space="preserve">Торжественная линейка, посвящённая «Дню Знаний» </w:t>
            </w:r>
            <w:r>
              <w:rPr>
                <w:highlight w:val="yellow"/>
              </w:rPr>
              <w:t xml:space="preserve"> </w:t>
            </w:r>
            <w:r>
              <w:rPr/>
              <w:t>1 смена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.09.2013</w:t>
            </w:r>
          </w:p>
        </w:tc>
        <w:tc>
          <w:tcPr>
            <w:tcW w:w="2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школьная территор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БО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2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сурийск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Крестьянская, 55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нникова Елена Николаевна – начальник управления культуры</w:t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ков Е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234334404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2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сурийск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Крестьянская, 55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Торжественная линейка, посвящённая «Дню Знаний» </w:t>
            </w:r>
            <w:r>
              <w:rPr>
                <w:highlight w:val="yellow"/>
              </w:rPr>
              <w:t xml:space="preserve"> </w:t>
            </w:r>
            <w:r>
              <w:rPr/>
              <w:t>2 смена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.09.2013</w:t>
            </w:r>
          </w:p>
        </w:tc>
        <w:tc>
          <w:tcPr>
            <w:tcW w:w="2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школьная территор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БО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2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сурийск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Крестьянская, 55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30</w:t>
            </w:r>
          </w:p>
        </w:tc>
        <w:tc>
          <w:tcPr>
            <w:tcW w:w="28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ков Е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234334404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ороленко, 11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жественная линейка, посвящённая «Дню Знаний» 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.09.2013</w:t>
            </w:r>
          </w:p>
        </w:tc>
        <w:tc>
          <w:tcPr>
            <w:tcW w:w="2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школьная территор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ороленко, 11а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Татьяна Анатольевна – начальник отдела торговли и защиты прав потребителей</w:t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кова С.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234331332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СОШ № 31, ул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Дальневосточная, 17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/>
              <w:t>Торжественная линейка, посвящённая «Дню Знаний»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2.09.2013</w:t>
            </w:r>
          </w:p>
        </w:tc>
        <w:tc>
          <w:tcPr>
            <w:tcW w:w="2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БОУ СОШ № 31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.00</w:t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жко Сергей Вениаминович – депутат Думы УГО</w:t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митренко Л.Н.</w:t>
            </w:r>
          </w:p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4234345360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/>
              <w:t>МБОУ СОШ № 32 , ул. Андрея Кушнира,23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Торжественная линейка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«Здравствуй, школа!»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1 смена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/>
              <w:t>02.09.2013</w:t>
            </w:r>
          </w:p>
        </w:tc>
        <w:tc>
          <w:tcPr>
            <w:tcW w:w="2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Территория школы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МБОУ СОШ № 32 , ул. Андрея Кушнира,23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30 </w:t>
            </w:r>
          </w:p>
        </w:tc>
        <w:tc>
          <w:tcPr>
            <w:tcW w:w="28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яченкова Рахима Минахметовна – заместитель главы администрации УГО</w:t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аповалова О.Н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/>
              <w:t>84234353027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МБОУ СОШ № 32 , ул. Андрея Кушнира,23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Торжественная линейка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«Здравствуй, школа!»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2 смена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/>
              <w:t>02.09.2013</w:t>
            </w:r>
          </w:p>
        </w:tc>
        <w:tc>
          <w:tcPr>
            <w:tcW w:w="2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Территор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школы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/>
              <w:t>МБОУ СОШ № 32 , ул. Андрея Кушнира,23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.30</w:t>
            </w:r>
          </w:p>
        </w:tc>
        <w:tc>
          <w:tcPr>
            <w:tcW w:w="28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аповалова О.Н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/>
              <w:t>84234353027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3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Пр-т Блюхера, 16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/>
              <w:t xml:space="preserve">Торжественная линейка, посвящённая «Дню Знаний» </w:t>
            </w:r>
            <w:r>
              <w:rPr>
                <w:highlight w:val="yellow"/>
              </w:rPr>
              <w:t xml:space="preserve"> </w:t>
            </w:r>
            <w:r>
              <w:rPr/>
              <w:t>1 смена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.09.2013</w:t>
            </w:r>
          </w:p>
        </w:tc>
        <w:tc>
          <w:tcPr>
            <w:tcW w:w="2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школьная территория</w:t>
            </w:r>
          </w:p>
          <w:p>
            <w:pPr>
              <w:pStyle w:val="Normal"/>
              <w:rPr/>
            </w:pPr>
            <w:r>
              <w:rPr/>
              <w:t xml:space="preserve">МБОУ СОШ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0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р-т Блюхера, 16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8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ванова Ольга Владимировна – начальник управления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Cs/>
                <w:sz w:val="24"/>
                <w:u w:val="none"/>
              </w:rPr>
              <w:t>по связям с общественностью и взаимодействию с силовыми структурам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.А. Руденко</w:t>
            </w:r>
          </w:p>
          <w:p>
            <w:pPr>
              <w:pStyle w:val="Normal"/>
              <w:rPr/>
            </w:pPr>
            <w:r>
              <w:rPr/>
              <w:t>89020770875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30</w:t>
            </w:r>
          </w:p>
          <w:p>
            <w:pPr>
              <w:pStyle w:val="Normal"/>
              <w:rPr/>
            </w:pPr>
            <w:r>
              <w:rPr/>
              <w:t>Пр-т Блюхера, 16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Торжественная линейка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«Здравствуй, школа!»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2 смена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.09.2013</w:t>
            </w:r>
          </w:p>
        </w:tc>
        <w:tc>
          <w:tcPr>
            <w:tcW w:w="2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школьная территория</w:t>
            </w:r>
          </w:p>
          <w:p>
            <w:pPr>
              <w:pStyle w:val="Normal"/>
              <w:rPr/>
            </w:pPr>
            <w:r>
              <w:rPr/>
              <w:t xml:space="preserve">МБОУ СОШ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0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р-т Блюхера, 16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.30</w:t>
            </w:r>
          </w:p>
        </w:tc>
        <w:tc>
          <w:tcPr>
            <w:tcW w:w="28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.А. Руденко</w:t>
            </w:r>
          </w:p>
          <w:p>
            <w:pPr>
              <w:pStyle w:val="Normal"/>
              <w:rPr/>
            </w:pPr>
            <w:r>
              <w:rPr/>
              <w:t>89020770875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БОУ СОШ № 13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лободская,49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оржественная линейка, посвящённая «Дню Знаний»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.09.2013г.</w:t>
            </w:r>
          </w:p>
        </w:tc>
        <w:tc>
          <w:tcPr>
            <w:tcW w:w="2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31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лободская,49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00 </w:t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рилко Евгений Борисович </w:t>
            </w:r>
            <w:r>
              <w:rPr/>
              <w:t>– начальник отдела муниципальной службы и кадров</w:t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яда Н.И. 8914736825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 №133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ул. Слободская,9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Торжественная линейка, посвящённая «Дню Знаний»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2.09.2013</w:t>
            </w:r>
          </w:p>
        </w:tc>
        <w:tc>
          <w:tcPr>
            <w:tcW w:w="2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школьная территория гимназии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ул. Слободская,9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0.00</w:t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реда Наталья Анатольевна – начальник управления по делам молодёжи, физической культуры и спорту</w:t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юк Ж. Л.</w:t>
            </w:r>
          </w:p>
          <w:p>
            <w:pPr>
              <w:pStyle w:val="Normal"/>
              <w:jc w:val="both"/>
              <w:rPr/>
            </w:pPr>
            <w:r>
              <w:rPr/>
              <w:t>89242385859</w:t>
            </w:r>
          </w:p>
          <w:p>
            <w:pPr>
              <w:pStyle w:val="Normal"/>
              <w:jc w:val="both"/>
              <w:rPr/>
            </w:pPr>
            <w:r>
              <w:rPr/>
              <w:t>263053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Ш №13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Блюхера, 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ая линейка, посвящённая «Дню Знаний»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2.09.2013</w:t>
            </w:r>
          </w:p>
        </w:tc>
        <w:tc>
          <w:tcPr>
            <w:tcW w:w="2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ООШ №13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00</w:t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щишина Елена </w:t>
            </w:r>
            <w:r>
              <w:rPr>
                <w:color w:val="000000"/>
              </w:rPr>
              <w:t>Валентиновна – начальник организационного отдела</w:t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рко О.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4234263031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МБОУ СОШ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Новоникольс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ветская, 79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Торжественная линейка, посвященная </w:t>
            </w:r>
            <w:r>
              <w:rPr/>
              <w:t>«Дню Знаний»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.09.13</w:t>
            </w:r>
          </w:p>
        </w:tc>
        <w:tc>
          <w:tcPr>
            <w:tcW w:w="2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Школьный двор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1.00</w:t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онец Елена Борисовна - начальник отдела по работе с Новоникольской территорией</w:t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льская С.Н.</w:t>
            </w:r>
          </w:p>
          <w:p>
            <w:pPr>
              <w:pStyle w:val="Normal"/>
              <w:rPr/>
            </w:pPr>
            <w:r>
              <w:rPr/>
              <w:t>84234392189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с.Борисовка 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ая линейка, посвящённая «Дню Знаний»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09.2013</w:t>
            </w:r>
          </w:p>
        </w:tc>
        <w:tc>
          <w:tcPr>
            <w:tcW w:w="2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школьная территор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с.Борисовка 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00</w:t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блик Светлана Георгиевна- начальник отдела по работе с Борисовской территорией</w:t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аненко Ю.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9244221991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с.Корсаковка, ул.Ленина, 10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ржественная линейка, посвященная «Дню знаний» 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.09.2013 </w:t>
            </w:r>
          </w:p>
        </w:tc>
        <w:tc>
          <w:tcPr>
            <w:tcW w:w="2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школьная территор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с.Корсаковка, ул.Ленина, 10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00</w:t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мкмна Анна Витальевна -  начальник отдела по работе с Пушкинской территорией</w:t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ращова Н.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234395704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МБОУ ВСОШ №1, с. Воздвиженк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Чайковского, 3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Торжественная линейка, посвященная «Дню знаний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.09.2013</w:t>
            </w:r>
          </w:p>
        </w:tc>
        <w:tc>
          <w:tcPr>
            <w:tcW w:w="2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БОУ ВСОШ №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 Воздвиженка, ул. Чайковского, 3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.00</w:t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ара Татьяна Андреевна - начальник отдела по работе с Воздвиженской территорией</w:t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елёва Н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234399188 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 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. Воздвиженка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Торжественная линейка, посвященная «Дню знаний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.09.2013</w:t>
            </w:r>
          </w:p>
        </w:tc>
        <w:tc>
          <w:tcPr>
            <w:tcW w:w="2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ощадка перед школой</w:t>
            </w:r>
          </w:p>
          <w:p>
            <w:pPr>
              <w:pStyle w:val="Normal"/>
              <w:rPr/>
            </w:pPr>
            <w:r>
              <w:rPr/>
              <w:t>МБОУ СОШ №  2</w:t>
            </w:r>
          </w:p>
          <w:p>
            <w:pPr>
              <w:pStyle w:val="Normal"/>
              <w:rPr/>
            </w:pPr>
            <w:r>
              <w:rPr/>
              <w:t>с. Воздвижен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0.00</w:t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лексанянц Владимир Саркисович – начальник управления по работе с территориями</w:t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рпова Е.В.</w:t>
            </w:r>
          </w:p>
          <w:p>
            <w:pPr>
              <w:pStyle w:val="Normal"/>
              <w:rPr/>
            </w:pPr>
            <w:r>
              <w:rPr/>
              <w:t>892426009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Тимирязевский ул. Воложенин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-а 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жественная линейка, посвященная «Дню знаний»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09.2013</w:t>
            </w:r>
          </w:p>
        </w:tc>
        <w:tc>
          <w:tcPr>
            <w:tcW w:w="2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школьная территор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Тимирязевский ул. Воложенин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-а 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00</w:t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мельянцева  Любовь Андреевна – начальник отдела по оказанию услуг с сфере АПК</w:t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чкова М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243333373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КОУ СОШ с.Пуциловк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уциловка, ул.Советская,15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жественная линейка, посвященная «Дню знаний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.09.2013</w:t>
            </w:r>
          </w:p>
        </w:tc>
        <w:tc>
          <w:tcPr>
            <w:tcW w:w="2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Территория перед  зданием школ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ОУ СОШ с.Пуциловка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.00</w:t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чков Андрей Викторович- начальник отдела по работе с Пуциловской территорией</w:t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впертова В.Б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234394226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КОУ СОШ с.Каменушк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аменушк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Новая,д.1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жественная линейка, посвященная «Дню знаний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.09.2013</w:t>
            </w:r>
          </w:p>
        </w:tc>
        <w:tc>
          <w:tcPr>
            <w:tcW w:w="2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ритория перед  зданием школ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ОУ СОШ с.Каменушк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аменушк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Новая,д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.30</w:t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оненко Татьяна Владимировна – начальник отдела по работе с Кондратеновской территории</w:t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чинникова Н.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234298397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КОУ СО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с. Степное,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. Степное, пер. Школьный, 2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жественная линейка, посвященная «Дню знаний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.09.2013</w:t>
            </w:r>
          </w:p>
        </w:tc>
        <w:tc>
          <w:tcPr>
            <w:tcW w:w="2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ритория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КОУ СО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с. Степное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</w:rPr>
              <w:t>10.00</w:t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онец Елена Борисовна - начальник отдела по работе с Новоникольской территорией</w:t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абровская Е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</w:rPr>
              <w:t>84234391575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КОУ «СОШ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Красный Яр»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Торжественная линейка, посвященная «Дню знаний»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.09.2013</w:t>
            </w:r>
          </w:p>
        </w:tc>
        <w:tc>
          <w:tcPr>
            <w:tcW w:w="2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. Красный Яр, ул. Советская,33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.00</w:t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ахлыкова Елена Григорьевна начальник отдела по работе с Краснояровской территорией</w:t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ернякова Л.К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9140714293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КОУ «СОШ с. Раковки»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Торжественная линейка, посвященная «Дню знаний»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.09.2013</w:t>
            </w:r>
          </w:p>
        </w:tc>
        <w:tc>
          <w:tcPr>
            <w:tcW w:w="2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КОУ «СОШ с. Раковки»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1.00</w:t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ипенко Александр Васильевич- начальник отдела по работе с Раковской территорией</w:t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емченко Л.В.  8423439133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4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КОУ ООШ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с. Корфовка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Торжественная линейка, посвящённая «Дню знаний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2.09.20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рритория МКОУ ООШ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. Корфовка (в зависимости от погодных услов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:3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оляда Наталья Васильевна – начальник отдела по работе с Алексей-Никольской территори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рошниченко Е.Г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423439303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ОУ СОШ  с. Алексей-Никольского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ветов, 3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жественная линейка, посвящённая «Дню знаний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09.20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ритор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ОУ СОШ  с. Алексей-Никольског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яда Наталья Васильевна – начальник отдела по работе с Алексей-Никольской территори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нязькова Е.А.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842343928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ОУ Начальная школа – детский сад №6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Горького, 73-б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жественная линейка, посвящённая «Дню знаний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09.20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ритор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ОУ Начальная школа – детский сад №6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Горького, 73-б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3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вчинникова Марина Вячеславовна – начальник нормативно-правового управл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ротюк Е.В. Губарь М.И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423434377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ОСОШ №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Горького, 2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жественная линейка, посвящённая «Дню знаний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09.20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ритория перед  зданием школ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ОСОШ №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Горького, 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ишева М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2343218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851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2:47:00Z</dcterms:created>
  <dc:creator>1</dc:creator>
  <dc:description/>
  <cp:keywords/>
  <dc:language>en-US</dc:language>
  <cp:lastModifiedBy>inet</cp:lastModifiedBy>
  <dcterms:modified xsi:type="dcterms:W3CDTF">2013-08-16T02:47:00Z</dcterms:modified>
  <cp:revision>2</cp:revision>
  <dc:subject/>
  <dc:title/>
</cp:coreProperties>
</file>