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32 с углублённым изучением предметов эстетического цикла», именуемое в дальнейшем «Участник», в лице директора Нины Николаевны Мудряк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32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 Муниципального общеобразовательного учреждения «Средняя общеобразовательная школа № 32 с углублённым изучением предметов эстетического цикла» г. 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 общеобразовательного  учреждения «Средняя общеобразовательная школа № 32 с углублённым изучением предметов эстетического цикла» г. Уссурийска: </w:t>
      </w:r>
      <w:hyperlink r:id="rId5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32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 общеобразовательного  учреждения «Средняя общеобразовательная школа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32 с углублённым изучением предметов эстетического цикла» г.У 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 общеобразовательного  учреждения «Средняя общеобразовательная школа № 32 с углублённым изучением предметов эстетического цикла» г. Уссурийска: </w:t>
      </w:r>
      <w:hyperlink r:id="rId6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32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 общеобразовательного  учреждения «Средняя общеобразовательная школа № 32 с углублённым изучением предметов эстетического цикла» г. 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общеобразовательное  учреждение  «Средняя общеобразовательная школа № 32 с углублённым изучением предметов эстетического цикла» г.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27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ушнира, 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5 41 3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chool</w:t>
              </w:r>
              <w:r>
                <w:rPr>
                  <w:rStyle w:val="InternetLink"/>
                  <w:sz w:val="27"/>
                  <w:szCs w:val="27"/>
                </w:rPr>
                <w:t>32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ussur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yandex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Директор Муниципального  общеобразовательного  учреждения «Средняя общеобразовательная школ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32 с углублённым изучением предметов эстетического цикла» г.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Н.Мудряков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chool32ussur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chool32ussur@yandex.ru" TargetMode="External"/><Relationship Id="rId6" Type="http://schemas.openxmlformats.org/officeDocument/2006/relationships/hyperlink" Target="mailto:school32ussur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chool32ussur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52:00Z</dcterms:created>
  <dc:creator>User 8 </dc:creator>
  <dc:description/>
  <cp:keywords/>
  <dc:language>en-US</dc:language>
  <cp:lastModifiedBy>admin</cp:lastModifiedBy>
  <dcterms:modified xsi:type="dcterms:W3CDTF">2011-04-21T01:52:00Z</dcterms:modified>
  <cp:revision>2</cp:revision>
  <dc:subject/>
  <dc:title>СОГЛАШЕНИЕ</dc:title>
</cp:coreProperties>
</file>