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нформационном обмене электронными документами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 центр развития ребёнка – детский сад № 15 г. Уссурийска, именуемое в дальнейшем «Участник», в лице заведующего Максимовой Ирины Андреевны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</w:rPr>
        <w:t>– сведения, представляемые Сторонами в адрес друг друг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й обмен</w:t>
      </w:r>
      <w:r>
        <w:rPr>
          <w:rFonts w:cs="Times New Roman" w:ascii="Times New Roman" w:hAnsi="Times New Roman"/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Электронное сообщение</w:t>
      </w:r>
      <w:r>
        <w:rPr>
          <w:rFonts w:cs="Times New Roman" w:ascii="Times New Roman" w:hAnsi="Times New Roman"/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Электронный документ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ветствен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взаимодействия Сторон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Формирование электронных сообщений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ы форматов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T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лектронный документ с информацие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s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я муниципального дошкольного образовательного учреждения  центра развития ребёнка – детского сада № 15 г.Уссурийс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адрес муниципального дошкольного образовательного учреждения  центра развития ребёнка – детского сада № 15 г.Уссурийска: </w:t>
      </w:r>
    </w:p>
    <w:p>
      <w:pPr>
        <w:pStyle w:val="Style15"/>
        <w:spacing w:lineRule="auto" w:line="360"/>
        <w:jc w:val="both"/>
        <w:rPr>
          <w:rStyle w:val="InternetLink"/>
          <w:rFonts w:ascii="Times New Roman" w:hAnsi="Times New Roman" w:cs="Times New Roman"/>
          <w:i/>
          <w:i/>
          <w:color w:val="000000"/>
          <w:sz w:val="28"/>
          <w:szCs w:val="28"/>
          <w:u w:val="none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s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центра развития ребёнка – детского сада № 15 г.Уссурийск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центра развития ребёнка – детского сада № 15 г.Уссурийск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s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центра развития ребёнка – детского сада № 15 г.Уссурийска от несанкционированного доступа, изменения, уничтожения обеспечивает каждая из Сторон самостоятельн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тветственность сторон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Срок действия Соглашени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 учреждение центр развития ребёнка –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й сад № 15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сурийска</w:t>
            </w:r>
          </w:p>
        </w:tc>
        <w:tc>
          <w:tcPr>
            <w:tcW w:w="101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2506, г. Уссурийск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пова, 99 - 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: 8(4234) 26  33  2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ssu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519, г. Уссурийс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екрасова, 6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/факс: (4234) 32 24 5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ss@mo.primorsky.ru</w:t>
              </w:r>
            </w:hyperlink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униципального дошкольного образовательного учреждения  центра развития ребёнка – детского сада № 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ссурийс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И.А. Максим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Н.Честнейш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c15ussur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c15ussur@mail.ru" TargetMode="External"/><Relationship Id="rId6" Type="http://schemas.openxmlformats.org/officeDocument/2006/relationships/hyperlink" Target="mailto:dc15ussur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c15ussur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9:00Z</dcterms:created>
  <dc:creator>Admin</dc:creator>
  <dc:description/>
  <cp:keywords/>
  <dc:language>en-US</dc:language>
  <cp:lastModifiedBy>admin</cp:lastModifiedBy>
  <dcterms:modified xsi:type="dcterms:W3CDTF">2011-04-20T06:29:00Z</dcterms:modified>
  <cp:revision>2</cp:revision>
  <dc:subject/>
  <dc:title/>
</cp:coreProperties>
</file>