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средняя общеобразовательная школа № 11 г.Уссурийска Уссурийского городского округа именуемое в дальнейшем «Участник», в лице директора Твердохлебовой Светланы Николаевны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r>
        <w:rPr>
          <w:color w:val="0000FF"/>
          <w:sz w:val="28"/>
          <w:szCs w:val="28"/>
          <w:u w:val="single"/>
        </w:rPr>
        <w:t>ussur-11@yandex.ru</w:t>
      </w:r>
      <w:r>
        <w:rPr>
          <w:sz w:val="28"/>
          <w:szCs w:val="28"/>
        </w:rPr>
        <w:t xml:space="preserve"> – для муниципального общеобразовательного учреждения средняя общеобразовательная школа № 11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3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средняя общеобразовательная школа № 11 г.Уссурийска Уссурийского городского округа: </w:t>
      </w:r>
      <w:r>
        <w:rPr>
          <w:color w:val="0000FF"/>
          <w:sz w:val="28"/>
          <w:szCs w:val="28"/>
          <w:u w:val="single"/>
        </w:rPr>
        <w:t>ussur-11@yandex.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средняя общеобразовательная школа № 11 г.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средняя общеобразовательная школа № 11 г.Уссурийска Уссурийского городского округа: </w:t>
      </w:r>
      <w:r>
        <w:rPr>
          <w:color w:val="0000FF"/>
          <w:sz w:val="28"/>
          <w:szCs w:val="28"/>
          <w:u w:val="single"/>
        </w:rPr>
        <w:t>ussur-11@yandex.ru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средняя общеобразовательная школа № 11 г.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средняя общеобразовательная школа № 11 г. Уссурийска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4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Горького, 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1501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color w:val="0000FF"/>
                <w:sz w:val="28"/>
                <w:szCs w:val="28"/>
                <w:u w:val="single"/>
                <w:lang w:val="en-US"/>
              </w:rPr>
              <w:t>ussur-11@yandex.ru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средняя общеобразовательная школа № 11 г. 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Твердохлеб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@mo.primorsky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@mo.primorsk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2:52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22:52:00Z</dcterms:modified>
  <cp:revision>2</cp:revision>
  <dc:subject/>
  <dc:title>СОГЛАШЕНИЕ</dc:title>
</cp:coreProperties>
</file>