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орфовка                                                               «25» апреля 2011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Основная  общеобразовательная школа с. Корфовка»Уссурийского городского округа, именуемое в дальнейшем «Участник», в лице директора Зинаиды Васильевны Коробченко, 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bCs/>
            <w:sz w:val="28"/>
            <w:szCs w:val="28"/>
          </w:rPr>
          <w:t>shk-korfovka@yandex.ru</w:t>
        </w:r>
      </w:hyperlink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–  для муниципального общеобразовательного учреждения  «Основная общеобразовательная школа с.Корфовка» 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 адрес муниципального общеобразовательного учреждения  «Основная общеобразовательная школа с. Корфовка»   Уссурийского городского округа: </w:t>
      </w:r>
      <w:hyperlink r:id="rId5">
        <w:r>
          <w:rPr>
            <w:rStyle w:val="InternetLink"/>
            <w:bCs/>
            <w:sz w:val="28"/>
            <w:szCs w:val="28"/>
          </w:rPr>
          <w:t>shk-korfovka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 муниципального общеобразовательного учреждения  «Основная общеобразовательная школа с. Корфовка» 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 муниципального общеобразовательного учреждения  «Основная общеобразовательная школа с. Корфовка»  Уссурийского городского округа: </w:t>
      </w:r>
      <w:hyperlink r:id="rId6">
        <w:r>
          <w:rPr>
            <w:rStyle w:val="InternetLink"/>
            <w:bCs/>
            <w:sz w:val="28"/>
            <w:szCs w:val="28"/>
          </w:rPr>
          <w:t>shk-korfovka@yandex.ru</w:t>
        </w:r>
      </w:hyperlink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 «Основная общеобразовательная школа с. Корфовка»  Уссурийского городского округа 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ная школа с. Корфовка»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46, с. Корф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203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shk-korfovka@yandex.ru</w:t>
              </w:r>
            </w:hyperlink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Основная общеобразовательная школ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фовка»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З.В.Коробч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25» апреля  201 1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hk-korfovka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hk-korfovka@yandex.ru" TargetMode="External"/><Relationship Id="rId6" Type="http://schemas.openxmlformats.org/officeDocument/2006/relationships/hyperlink" Target="mailto:shk-korfovka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hk-korfovka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1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6T03:11:00Z</dcterms:modified>
  <cp:revision>2</cp:revision>
  <dc:subject/>
  <dc:title>СОГЛАШЕНИЕ</dc:title>
</cp:coreProperties>
</file>