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разовательное учреждение для детей дошкольного и младшего школьного возраста начальная школа – детский сад № 6 г.Уссурийска Уссурийского городского округа, именуемое в дальнейшем «Участник», в лице директора Елены Витальевны Доротюк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7"/>
            <w:szCs w:val="27"/>
            <w:lang w:val="en-US"/>
          </w:rPr>
          <w:t>nshdsn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rambler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для муниципального образовательного учреждения для детей дошкольного и младшего школьного возраста начальная школа – детский сад № 6 г.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разовательного учреждения для детей дошкольного и младшего школьного возраста начальная школа – детский сад № 6 г.Уссурийска Уссурийского городского округа: </w:t>
      </w:r>
      <w:hyperlink r:id="rId5">
        <w:r>
          <w:rPr>
            <w:rStyle w:val="InternetLink"/>
            <w:sz w:val="27"/>
            <w:szCs w:val="27"/>
            <w:lang w:val="en-US"/>
          </w:rPr>
          <w:t>nshdsn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rambler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разовательного учреждения для детей дошкольного и младшего школьного возраста начальная школа – детский сад № 6 г.Уссурийска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разовательного учреждения для детей дошкольного и младшего школьного возраста начальная школа – детский сад № 6 г.Уссурийска Уссурийского городского округа: </w:t>
      </w:r>
      <w:hyperlink r:id="rId6">
        <w:r>
          <w:rPr>
            <w:rStyle w:val="InternetLink"/>
            <w:sz w:val="27"/>
            <w:szCs w:val="27"/>
            <w:lang w:val="en-US"/>
          </w:rPr>
          <w:t>nshdsn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rambler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разовательного учреждения для детей дошкольного и младшего школьного возраста начальная школа – детский сад № 6 г.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начальная школа – детский сад № 6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сурийска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12, г. Уссурий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Горького, 73-б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: 8(4234) 34 37 83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nshdsn@rambler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образовательного учреждения для детей дошкольного и младшего школьного возраста начальная школа – детский сад № 6  г. Уссурийска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В. Доротюк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nshdsn@rambler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nshdsn@rambler.ru" TargetMode="External"/><Relationship Id="rId6" Type="http://schemas.openxmlformats.org/officeDocument/2006/relationships/hyperlink" Target="mailto:nshdsn@rambler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nshdsn@rambler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3:32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19T23:32:00Z</dcterms:modified>
  <cp:revision>2</cp:revision>
  <dc:subject/>
  <dc:title>СОГЛАШЕНИЕ</dc:title>
</cp:coreProperties>
</file>