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гимназия № 133 г. Уссурийск Уссурийского городского округа, именуемое в дальнейшем «Участник», в лице директора Хрущева Игоря Ивановича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</w:rPr>
          <w:t>sekretar.gimnazya133@yandex.ru</w:t>
        </w:r>
      </w:hyperlink>
      <w:r>
        <w:rPr>
          <w:sz w:val="28"/>
          <w:szCs w:val="28"/>
        </w:rPr>
        <w:t xml:space="preserve">  – для муниципального общеобразовательного учреждения гимназии № 133 г.Уссурийск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гимназии № 133 г.Уссурийск УГО: </w:t>
      </w:r>
      <w:hyperlink r:id="rId5">
        <w:r>
          <w:rPr>
            <w:rStyle w:val="InternetLink"/>
            <w:sz w:val="28"/>
            <w:szCs w:val="28"/>
          </w:rPr>
          <w:t>sekretar.gimnazya133@yandex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гимназии № 133 г.Уссурийск УГО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гимназии № 133 г.Уссурийск: </w:t>
      </w:r>
      <w:hyperlink r:id="rId6">
        <w:r>
          <w:rPr>
            <w:rStyle w:val="InternetLink"/>
            <w:sz w:val="28"/>
            <w:szCs w:val="28"/>
          </w:rPr>
          <w:t>sekretar.gimnazya133@yandex.ru</w:t>
        </w:r>
      </w:hyperlink>
      <w:r>
        <w:rPr>
          <w:sz w:val="28"/>
          <w:szCs w:val="28"/>
        </w:rPr>
        <w:t xml:space="preserve"> 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гимназии № 133 г.Уссурийск УГО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гимназия № 133 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а УГ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10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Слободская ,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26 30 5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sekretar.gimnazya133@yandex.ru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гимназии № 133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Уссурийска УГО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И.И. Хрущев 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ekretar.gimnazya133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ekretar.gimnazya133@yandex.ru" TargetMode="External"/><Relationship Id="rId6" Type="http://schemas.openxmlformats.org/officeDocument/2006/relationships/hyperlink" Target="mailto:sekretar.gimnazya133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ekretar.gimnazya133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06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2T06:06:00Z</dcterms:modified>
  <cp:revision>2</cp:revision>
  <dc:subject/>
  <dc:title>СОГЛАШЕНИЕ</dc:title>
</cp:coreProperties>
</file>