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с.Борисовка»Уссурийского городского округа, именуемое в дальнейшем «Участник», в лице директора Степаненко Юлии Евгеньевны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borisovka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>– для муниципального общеобразовательного учреждения «Средняя общеобразовательная школа с.Борисовка»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е общеобразовательное учреждение «Средняя общеобразовательная школа с.Борисовка»Уссурийского городского округа:  </w:t>
      </w:r>
      <w:hyperlink r:id="rId5">
        <w:r>
          <w:rPr>
            <w:rStyle w:val="InternetLink"/>
            <w:sz w:val="27"/>
            <w:szCs w:val="27"/>
            <w:lang w:val="en-US"/>
          </w:rPr>
          <w:t>borisovka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с.Борисовка»Уссурийского городского округа 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с.Борисовка»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borisovka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округа и муниципального общеобразовательного учреждения «Средняя общеобразовательная школа с.Борисовка»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с.Борисовка»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42, с.Борисов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Советская, 47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9 25 98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borisovka-us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«Средняя общеобразовательная школа с.Борисовка»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Ю.Е. Степаненк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borisovka-us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borisovka-us@mail.ru" TargetMode="External"/><Relationship Id="rId6" Type="http://schemas.openxmlformats.org/officeDocument/2006/relationships/hyperlink" Target="mailto:borisovka-us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borisovka-us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34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34:00Z</dcterms:modified>
  <cp:revision>2</cp:revision>
  <dc:subject/>
  <dc:title>СОГЛАШЕНИЕ</dc:title>
</cp:coreProperties>
</file>