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«Средняя общеобразовательная школа №4»  г.Уссурийска, именуемое в дальнейшем «Участник», в лице директора Ольги Владимировны Гончаренко, действующего на основании Устав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8"/>
            <w:szCs w:val="28"/>
            <w:lang w:val="en-US"/>
          </w:rPr>
          <w:t>u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8"/>
            <w:szCs w:val="28"/>
          </w:rPr>
          <w:t>us-sh-4@yandex.ru</w:t>
        </w:r>
      </w:hyperlink>
      <w:r>
        <w:rPr>
          <w:sz w:val="28"/>
          <w:szCs w:val="28"/>
        </w:rPr>
        <w:t xml:space="preserve"> – для Муниципального общеобразовательного учреждения «Средняя общеобразовательная школа № 4» г.Уссурийск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8"/>
            <w:szCs w:val="28"/>
            <w:lang w:val="en-US"/>
          </w:rPr>
          <w:t>u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«Средняя общеобразовательная школа № 4» г. Уссурийска:</w:t>
      </w:r>
      <w:r>
        <w:rPr>
          <w:rStyle w:val="StrongEmphasis"/>
          <w:b w:val="false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Style w:val="InternetLink"/>
          <w:sz w:val="28"/>
          <w:szCs w:val="28"/>
          <w:u w:val="none"/>
        </w:rPr>
      </w:pPr>
      <w:hyperlink r:id="rId5">
        <w:r>
          <w:rPr>
            <w:rStyle w:val="InternetLink"/>
            <w:sz w:val="28"/>
            <w:szCs w:val="28"/>
          </w:rPr>
          <w:t>us-sh-4@yandex.ru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Стороны пришли к соглашению, что вся официальная корреспонденция, отправляемая со стороны Муниципального общеобразовательного учреждения «Средняя общеобразовательная школа № 4»г.Уссурийск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«Средняя общеобразовательная школа №4» г.Уссурийска</w:t>
      </w:r>
      <w:r>
        <w:rPr>
          <w:color w:val="0000FF"/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  <w:u w:val="none"/>
          </w:rPr>
          <w:t>us-sh-4@yandex.ru</w:t>
        </w:r>
      </w:hyperlink>
    </w:p>
    <w:p>
      <w:pPr>
        <w:pStyle w:val="Normal"/>
        <w:widowControl w:val="false"/>
        <w:spacing w:lineRule="auto" w:line="360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«Средняя общеобразовательная школа №4» г.Уссурийск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 4» г. Уссурийс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03, г. Уссурий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Пушкина, 7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2 24 90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  <w:u w:val="none"/>
                </w:rPr>
                <w:t>us-sh-4@yandex.ru</w:t>
              </w:r>
            </w:hyperlink>
          </w:p>
          <w:p>
            <w:pPr>
              <w:pStyle w:val="Normal"/>
              <w:widowControl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 xml:space="preserve">Директор Муниципального общеобразовательного учреждения «Средняя общеобразовательная школа № 4» г. Уссурийск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О.В. Гончаренко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us-sh-4@yandex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us-sh-4@yandex.ru" TargetMode="External"/><Relationship Id="rId6" Type="http://schemas.openxmlformats.org/officeDocument/2006/relationships/hyperlink" Target="mailto:us-sh-4@yandex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us-sh-4@yandex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1:04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2T01:04:00Z</dcterms:modified>
  <cp:revision>2</cp:revision>
  <dc:subject/>
  <dc:title>СОГЛАШЕНИЕ</dc:title>
</cp:coreProperties>
</file>