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№ 25 с углубленным изучением отдельных предметов г. Уссурийска», именуемое в дальнейшем «Участник», в лице директора Галины Викторовны Овсянников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25</w:t>
        </w:r>
        <w:r>
          <w:rPr>
            <w:rStyle w:val="InternetLink"/>
            <w:sz w:val="28"/>
            <w:szCs w:val="28"/>
            <w:lang w:val="en-US"/>
          </w:rPr>
          <w:t>u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l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для муниципального общеобразовательного учреждения «Средняя общеобразовательная школа № 25 с углубленным изучением отдельных предметов г.Уссурийска»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школа № 25 с углубленным изучением отдельных предметов г. Уссурийска»:  </w:t>
      </w:r>
      <w:hyperlink r:id="rId5"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25</w:t>
        </w:r>
        <w:r>
          <w:rPr>
            <w:rStyle w:val="InternetLink"/>
            <w:sz w:val="28"/>
            <w:szCs w:val="28"/>
            <w:lang w:val="en-US"/>
          </w:rPr>
          <w:t>u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l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«Средняя общеобразовательная школа №25 с углубленным изучением отдельных предметов г.Уссурийска»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Средняя общеобразовательная школа № 25 с углубленным изучением отдельных предметов г.Уссурийска»:  </w:t>
      </w:r>
      <w:hyperlink r:id="rId6"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25</w:t>
        </w:r>
        <w:r>
          <w:rPr>
            <w:rStyle w:val="InternetLink"/>
            <w:sz w:val="28"/>
            <w:szCs w:val="28"/>
            <w:lang w:val="en-US"/>
          </w:rPr>
          <w:t>u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l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школа №25 с углубленным изучением отдельных предметов г. Уссурийска»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№25 с углубленным изучением отдельных предметов  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сурийска»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19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Ленина, 7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2 37 3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h25us@mil.ru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«Средняя общеобразовательная школа №25 с углубленным изучением отдельных предметов                    г.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Г.В. Овсянник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sh25us@mali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sh25us@mali.ru" TargetMode="External"/><Relationship Id="rId6" Type="http://schemas.openxmlformats.org/officeDocument/2006/relationships/hyperlink" Target="mailto:sh25us@mali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uss@mo.primorsky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41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6:41:00Z</dcterms:modified>
  <cp:revision>2</cp:revision>
  <dc:subject/>
  <dc:title>СОГЛАШЕНИЕ</dc:title>
</cp:coreProperties>
</file>