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центр развития ребенка – детский сад № 39 г.Уссурийска, именуемое в дальнейшем «Участник», в лице заведующего  Инны Анатольевны Сухарев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  <w:r>
        <w:rPr>
          <w:rFonts w:cs="Times New Roman" w:ascii="Times New Roman" w:hAnsi="Times New Roman"/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ый обмен</w:t>
      </w:r>
      <w:r>
        <w:rPr>
          <w:rFonts w:cs="Times New Roman" w:ascii="Times New Roman" w:hAnsi="Times New Roman"/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ое сообщение</w:t>
      </w:r>
      <w:r>
        <w:rPr>
          <w:rFonts w:cs="Times New Roman" w:ascii="Times New Roman" w:hAnsi="Times New Roman"/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ектронный документ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й специалист</w:t>
      </w:r>
      <w:r>
        <w:rPr>
          <w:rFonts w:cs="Times New Roman" w:ascii="Times New Roman" w:hAnsi="Times New Roman"/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ы форматов 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T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uss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@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primorsky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det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_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sad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39@mail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для муниципального дошкольного образовательного учреждения центра развития ребенка – детского сада № 39 г.Уссурийска.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uss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@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primorsky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адрес муниципального дошкольного образовательного учреждения центра развития ребенка – детского сада № 39  г.Уссурийска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7"/>
          <w:szCs w:val="27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det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_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sad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39@mail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u</w:t>
        </w:r>
      </w:hyperlink>
    </w:p>
    <w:p>
      <w:pPr>
        <w:pStyle w:val="Normal"/>
        <w:widowControl w:val="false"/>
        <w:spacing w:lineRule="auto" w:line="36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образовательного учреждения центра развития ребенка – детского сада №     39 г.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разовательного учреждения центра развития ребенка – детского сада № 39 г.Уссурийска: 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det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_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sad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39@mail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u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uss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@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primorsky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разовательного учреждения центра развития ребенка – детским садом № 39  г.Уссурийск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ind w:right="-83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right="-83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 w:before="0" w:after="0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before="0" w:after="0"/>
        <w:ind w:right="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spacing w:before="0" w:after="20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центр развития ребенка – детский сад № 39 г. Уссурийс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right="3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3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2519, г. Уссурий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Фрунзе, 5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: 8(4234) 32 44 24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det_sad39@mail.ru</w:t>
              </w:r>
            </w:hyperlink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pacing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spacing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spacing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spacing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uss@mo.primorsky.ru</w:t>
              </w:r>
            </w:hyperlink>
          </w:p>
          <w:p>
            <w:pPr>
              <w:pStyle w:val="Normal"/>
              <w:widowControl w:val="false"/>
              <w:spacing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pacing w:before="0" w:after="0"/>
              <w:ind w:right="3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муниципального дошкольного образовательного учреждения центра развития ребенка – детского сада № 39 г.Уссурийска </w:t>
            </w:r>
          </w:p>
          <w:p>
            <w:pPr>
              <w:pStyle w:val="Normal"/>
              <w:widowControl w:val="false"/>
              <w:spacing w:before="0" w:after="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И.А. Сухарева</w:t>
            </w:r>
          </w:p>
          <w:p>
            <w:pPr>
              <w:pStyle w:val="Normal"/>
              <w:widowControl w:val="false"/>
              <w:spacing w:before="0" w:after="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pacing w:before="0" w:after="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spacing w:before="0" w:after="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spacing w:before="0" w:after="0"/>
              <w:ind w:righ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det_sad39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det_sad39@mail.ru" TargetMode="External"/><Relationship Id="rId6" Type="http://schemas.openxmlformats.org/officeDocument/2006/relationships/hyperlink" Target="mailto:det_sad39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det_sad39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32:00Z</dcterms:created>
  <dc:creator>root</dc:creator>
  <dc:description/>
  <cp:keywords/>
  <dc:language>en-US</dc:language>
  <cp:lastModifiedBy>admin</cp:lastModifiedBy>
  <dcterms:modified xsi:type="dcterms:W3CDTF">2011-04-21T06:32:00Z</dcterms:modified>
  <cp:revision>2</cp:revision>
  <dc:subject/>
  <dc:title/>
</cp:coreProperties>
</file>