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разовательное учреждение  дополнительного образования детей «Центр детского творчества» Уссурийского городского округа, именуемое в дальнейшем «Участник», в лице директора Светланы Сергеевны Шелест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cdt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муниципальное образовательное учреждение  дополнительного образования детей «Центр детского творчества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разовательного учреждения дополнительного образования детей «Центр детского творчества» Уссурийского городского округа: </w:t>
      </w:r>
      <w:hyperlink r:id="rId5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cdt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образовательного учреждения дополнительного образования детей «Центр детского творчества» Уссурийского городского округа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разовательного учреждения дополнительного образования детей «Центр детского творчества» Уссурийского городского округа:</w:t>
      </w:r>
      <w:r>
        <w:rPr>
          <w:rStyle w:val="StrongEmphasis"/>
          <w:b w:val="false"/>
          <w:sz w:val="27"/>
          <w:szCs w:val="27"/>
        </w:rPr>
        <w:t xml:space="preserve"> </w:t>
      </w:r>
      <w:hyperlink r:id="rId6">
        <w:r>
          <w:rPr>
            <w:rStyle w:val="InternetLink"/>
            <w:sz w:val="27"/>
            <w:szCs w:val="27"/>
          </w:rPr>
          <w:t>uss</w:t>
        </w:r>
        <w:r>
          <w:rPr>
            <w:rStyle w:val="InternetLink"/>
            <w:sz w:val="27"/>
            <w:szCs w:val="27"/>
            <w:lang w:val="en-US"/>
          </w:rPr>
          <w:t>ur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cdt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разовательного учреждения дополнительного образования детей «Центр детского творчества» Уссурийского городского</w:t>
      </w:r>
      <w:r>
        <w:rPr>
          <w:i/>
          <w:sz w:val="28"/>
          <w:szCs w:val="28"/>
        </w:rPr>
        <w:t xml:space="preserve"> округа</w:t>
      </w:r>
      <w:r>
        <w:rPr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дополнительного образования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«Центр детского творчества»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Володарского ,61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 xml:space="preserve">: 8(4234) 32 08 47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ussur-cdt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разовательного учреждения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дополнительного образования детей «Центр детского творчества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С. Шелест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ur-cdt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ur-cdt@mail.ru" TargetMode="External"/><Relationship Id="rId6" Type="http://schemas.openxmlformats.org/officeDocument/2006/relationships/hyperlink" Target="mailto:ussur-cdt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ussur-cdt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3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6:33:00Z</dcterms:modified>
  <cp:revision>2</cp:revision>
  <dc:subject/>
  <dc:title>СОГЛАШЕНИЕ</dc:title>
</cp:coreProperties>
</file>