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формационном обмене электронными документами 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Уссурийск                                                     «____» _____________ 201 _  г. </w:t>
      </w:r>
    </w:p>
    <w:p>
      <w:pPr>
        <w:pStyle w:val="Normal"/>
        <w:widowControl w:val="false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правление образования и молодёжной политики администрации Уссурийского городского округа, именуемый в дальнейшем «Оператор», в лице начальника управления образования и молодёжной политики администрации Уссурийского городского округа Натальи Николаевны Честнейшиной, действующего на основании Положения с одной стороны, и муниципальное дошкольное образовательное учреждение центр развития ребёнка - детский сад № 10 г. Уссурийска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нуемое в дальнейшем «Участник», в лице заведующего Виктории Марковны Великжаниной, действующего на основании Устава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, используемые в настоящем Соглашен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– сведения, представляемые Сторонами в адрес друг друг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нформационный обмен</w:t>
      </w:r>
      <w:r>
        <w:rPr>
          <w:sz w:val="28"/>
          <w:szCs w:val="28"/>
        </w:rPr>
        <w:t xml:space="preserve"> – обмен электронными сообщениями между Сторонам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Электронное сообщение</w:t>
      </w:r>
      <w:r>
        <w:rPr>
          <w:sz w:val="28"/>
          <w:szCs w:val="28"/>
        </w:rPr>
        <w:t xml:space="preserve"> – пакет электронных документов, направляемый одной Стороной другой Стороне посредством глобальной сети «Интернет» или локальной сети «Интернет» с использованием внешних и внутренних почтовых серверов в порядке, предусмотренном настоящим Соглашением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Электронный документ</w:t>
      </w:r>
      <w:r>
        <w:rPr>
          <w:sz w:val="28"/>
          <w:szCs w:val="28"/>
        </w:rPr>
        <w:t xml:space="preserve"> – совокупность данных в электронном виде, которые могут быть структурированы в соответствии с определенными настоящим Соглашением форматами, представленными в виде файла определенного вид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тветственный специалист</w:t>
      </w:r>
      <w:r>
        <w:rPr>
          <w:sz w:val="28"/>
          <w:szCs w:val="28"/>
        </w:rPr>
        <w:t xml:space="preserve"> – сотрудник Стороны, осуществляющий формирование электронных сообщений, их приём, передачу, учет и хранение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Соглашение определяет условия и порядок организации информационного обмена документами между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Соглашения состоит в том, чтобы упростить и/или ускорить способы и методы доставки информации Сторона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взаимодействия Сторон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аждой из Сторон назначаются ответственные специалисты, осуществляющие подготовку, прием, передачу, учет и хранение электронных сообщени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ственные специалисты Сторон осуществляют контроль получения электронных сообщений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аждая из Сторон самостоятельно устанавливает и обеспечивает работоспособность программных, аппаратных и аппаратно-программных средств защиты информации от несанкционированного доступа, необходимых для осуществления обмена электронными документами.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электронных сообщений</w:t>
      </w:r>
    </w:p>
    <w:p>
      <w:pPr>
        <w:pStyle w:val="Normal"/>
        <w:widowControl w:val="false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торона, представляющая информацию, осуществляет подготовку документов в соответствии с действующим порядком документооборота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писания документа ответственный специалист формирует пакет электронных документов для передачи в адрес другой Стороны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Форматы, используемые для обмена электронными документами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нирование бумажного документа - создание электронной копии бумажного документа с помощью сканера, обеспечивающее преобразование изображения на бумажном или ином материальном носителе в цифровую форму (форматы: BMP, JPEG, TIFF, GIF, PNG, PDF);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 xml:space="preserve">- документы форматов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используемые в системах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согласованного и подписанного электронного документа, направляемого в адрес другой Стороны, ответственный специалист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регистрацию документа в соответствии с правилами документооборота, принятыми Стороной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 отправку сформированного пакета документов в адрес другой стороны в соответствии с правилами, определяемыми настоящим Соглашением. 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формированный пакет электронных документов в обязательном порядке должен содержать: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ую копию сопроводительного письма (если сопроводительное письмо предусмотрено);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электронный документ с информацией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 целью предупреждения конфликтных ситуаций, возникающих вследствие отрицания одной из Сторон факта отправки или получения электронного документа, должен использоваться режим отправки электронного документа, обеспечивающий получение отправителем уведомления о доставке электронного документа.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правка и получение электронных сообщений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ем-передача данных осуществляется средствами электронной почты с использованием внешних и внутренних почтовых серверов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Официальными адресами электронной почты для обмена информацией между Сторонами являются: </w:t>
      </w:r>
      <w:hyperlink r:id="rId2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– для управления образования и молодёжной политики администрации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Style w:val="Name4"/>
          <w:b w:val="false"/>
          <w:color w:val="0000FF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detskiisad10@mail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rStyle w:val="Name4"/>
          <w:b w:val="false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ля муниципального дошкольного образовательного учреждения центра развития ребёнка - детского сада № 10 г. Уссурийска Уссурийского городского округа</w:t>
      </w:r>
      <w:r>
        <w:rPr>
          <w:i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акет электронных документов отправляется на официальный адрес электронной почты одним электронным почтовым сообщениям с помощью клиентской почтовой программы, такой как Microsoft Office Outlook, Outlook Express, The Bat, Mozilla Thunderbird или посредством почтового клиента системы гарантированной доставки почтовых сообщений «Деловая сеть». В одном электронном почтовом сообщении может передаваться один пакет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пециалист после получения электронного сообщения осуществляет выгрузку файлов, переданных Стороной, в используемую систему электронного документооборота для дальнейшей обработки и работы с ним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й специалист в течение одного рабочего дня осуществляет регистрацию поступившего документа в соответствии с правилами документооборота, принятыми Стороной, и в обязательном порядке подтверждает факт получения информации отправлением уведомления о получ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rStyle w:val="InternetLink"/>
          <w:i/>
          <w:i/>
          <w:color w:val="000000"/>
          <w:u w:val="none"/>
        </w:rPr>
      </w:pPr>
      <w:r>
        <w:rPr>
          <w:sz w:val="28"/>
          <w:szCs w:val="28"/>
        </w:rPr>
        <w:t xml:space="preserve">4.6. Стороны пришли к соглашению, что вся официальная корреспонденция, отправляемая со стороны управления образования и молодёжной политики администрации Уссурийского городского округа отправляется с официального адреса электронной почты управления образования и молодёжной политики администрации Уссурийского городского округа: </w:t>
      </w:r>
      <w:hyperlink r:id="rId4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8"/>
          <w:szCs w:val="28"/>
        </w:rPr>
        <w:t xml:space="preserve"> в адрес муниципального дошкольного образовательного учреждения центра развития ребёнка - детского сада №10   г. Уссурийска Уссурийского городского округа: </w:t>
      </w:r>
      <w:hyperlink r:id="rId5">
        <w:r>
          <w:rPr>
            <w:rStyle w:val="InternetLink"/>
            <w:sz w:val="28"/>
            <w:szCs w:val="28"/>
          </w:rPr>
          <w:t>detskiisad10@mail.ru</w:t>
        </w:r>
      </w:hyperlink>
      <w:r>
        <w:rPr>
          <w:rStyle w:val="Name4"/>
          <w:b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sz w:val="27"/>
          <w:szCs w:val="27"/>
        </w:rPr>
        <w:t xml:space="preserve">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4.7. Стороны пришли к соглашению, что вся официальная корреспонденция, отправляемая со стороны муниципального дошкольного образовательного учреждения центра развития ребёнка - детского сада № 10   г. Уссурийска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рес управления образования и молодёжной политики администрации Уссурийского городского округа отправляется с официального адреса электронной почты муниципального дошкольного образовательного учреждения центра развития ребёнка- детского сада №10 г. Уссурийска Уссурийского городского округа: </w:t>
      </w:r>
      <w:hyperlink r:id="rId6">
        <w:r>
          <w:rPr>
            <w:rStyle w:val="InternetLink"/>
            <w:sz w:val="28"/>
            <w:szCs w:val="28"/>
          </w:rPr>
          <w:t>detskiisad10@mail.ru</w:t>
        </w:r>
      </w:hyperlink>
      <w:r>
        <w:rPr>
          <w:sz w:val="28"/>
          <w:szCs w:val="28"/>
        </w:rPr>
        <w:t xml:space="preserve"> в адрес управления образования и молодёжной политики администрации Уссурийского городского: </w:t>
      </w:r>
      <w:hyperlink r:id="rId7">
        <w:r>
          <w:rPr>
            <w:rStyle w:val="InternetLink"/>
            <w:sz w:val="27"/>
            <w:szCs w:val="27"/>
            <w:lang w:val="en-US"/>
          </w:rPr>
          <w:t>uss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imorsk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ет и хранение электронных документов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чет и хранение электронных документов осуществляется уполномоченными специалистами Сторон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се документы, переданные в процессе информационного обмена, должны храниться в течение сроков, предусмотренных действующими нормативными правовыми актами Российской Федерац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Электронные документы должны храниться на серверах Сторон в архивах электронных документов в том же формате, в котором они были отправлены или внесены в применяемую Стороной автоматизированную систему электронного документооборота. </w:t>
      </w:r>
    </w:p>
    <w:p>
      <w:pPr>
        <w:pStyle w:val="Normal"/>
        <w:widowControl w:val="false"/>
        <w:spacing w:lineRule="auto" w:line="360"/>
        <w:ind w:right="-83" w:firstLine="720"/>
        <w:jc w:val="both"/>
        <w:rPr/>
      </w:pPr>
      <w:r>
        <w:rPr>
          <w:sz w:val="28"/>
          <w:szCs w:val="28"/>
        </w:rPr>
        <w:t>5.4. Защиту архивов электронных документов управления образования и молодёжной политики администрации Уссурийского городского и муниципального дошкольного образовательного учреждения центра развития ребёнка - детского сада № 10 г. Уссурийска Уссурийского городск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несанкционированного доступа, изменения, уничтожения обеспечивает каждая из Сторон самостоятельно.</w:t>
      </w:r>
    </w:p>
    <w:p>
      <w:pPr>
        <w:pStyle w:val="Normal"/>
        <w:widowControl w:val="false"/>
        <w:spacing w:lineRule="auto" w:line="360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тороны несут ответственность за использование информации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не несут ответственности за ущерб, возникший в результате неправильного заполнения другой Стороной электронных документов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Если одна из Сторон предъявляет другой Стороне претензии по электронному документу, при наличии подтверждения другой Стороны о получении такого электронного документа, а другая Сторона не может представить копию спорного электронного документа вследствие нарушения требований к хранению архива, которые оговорены в разделе 5 настоящего Соглашения, виновной признается Сторона, не представившая копию спорного документа. 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рок действия Соглашения</w:t>
      </w:r>
    </w:p>
    <w:p>
      <w:pPr>
        <w:pStyle w:val="Normal"/>
        <w:widowControl w:val="false"/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заключается сроком на один год и вступает в силу с даты его подписания Сторонами. Соглашение автоматически продлевается на один год, если за один месяц до окончания срока его действия от Сторон не поступит письменное уведомление о его прекращении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Соглашение могут вноситься только в письменном виде по взаимному согласию Сторон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одной из Сторон обязательств, предусмотренных данным Соглашением, другая Сторона вправе в одностороннем порядке расторгнуть настоящее Соглашение, уведомив об этом в письменном виде другую Сторону в 30-дневный срок.</w:t>
      </w:r>
    </w:p>
    <w:p>
      <w:pPr>
        <w:pStyle w:val="Normal"/>
        <w:widowControl w:val="false"/>
        <w:spacing w:lineRule="auto" w:line="36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Настоящее Соглашение составлено в двух экземплярах, каждая из которых имеет одинаковую юридическую силу, по одному для каждой </w:t>
      </w:r>
    </w:p>
    <w:p>
      <w:pPr>
        <w:pStyle w:val="Normal"/>
        <w:widowControl w:val="false"/>
        <w:spacing w:lineRule="auto" w:line="27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015"/>
        <w:gridCol w:w="4352"/>
      </w:tblGrid>
      <w:tr>
        <w:trPr>
          <w:trHeight w:val="2612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центр развития ребёнка - детский сад № 10 г. Уссурийска Уссурийского городского округ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Уссурийского городского округа</w:t>
            </w:r>
          </w:p>
        </w:tc>
      </w:tr>
      <w:tr>
        <w:trPr>
          <w:trHeight w:val="1949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92519, г. Уссурий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леханова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(4234) 34 30 6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detskiisad10@mail.ru</w:t>
              </w:r>
            </w:hyperlink>
            <w:r>
              <w:rPr>
                <w:rStyle w:val="StrongEmphasis"/>
                <w:b w:val="false"/>
                <w:sz w:val="27"/>
                <w:szCs w:val="27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19, г. Уссурийск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66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4234) 32 24 59</w:t>
            </w:r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7"/>
                  <w:szCs w:val="27"/>
                  <w:lang w:val="en-US"/>
                </w:rPr>
                <w:t>uss</w:t>
              </w:r>
              <w:r>
                <w:rPr>
                  <w:rStyle w:val="InternetLink"/>
                  <w:sz w:val="27"/>
                  <w:szCs w:val="27"/>
                </w:rPr>
                <w:t>@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mo</w:t>
              </w:r>
              <w:r>
                <w:rPr>
                  <w:rStyle w:val="InternetLink"/>
                  <w:sz w:val="27"/>
                  <w:szCs w:val="27"/>
                </w:rPr>
                <w:t>.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>primorsky.ru</w:t>
              </w:r>
            </w:hyperlink>
          </w:p>
          <w:p>
            <w:pPr>
              <w:pStyle w:val="Normal"/>
              <w:widowControl w:val="false"/>
              <w:ind w:right="3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06" w:hRule="atLeast"/>
        </w:trPr>
        <w:tc>
          <w:tcPr>
            <w:tcW w:w="4463" w:type="dxa"/>
            <w:tcBorders/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sz w:val="28"/>
                <w:szCs w:val="28"/>
              </w:rPr>
              <w:t xml:space="preserve">Заведующий  муниципального дошкольного образовательного учреждения центра развития ребёнка - детского сада № 10 г.Уссурийска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М.Великжанин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1 _ год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snapToGrid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и молодёжной политики администрации Уссурийского городского округа 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Н.Честнейшина</w:t>
            </w:r>
          </w:p>
          <w:p>
            <w:pPr>
              <w:pStyle w:val="Normal"/>
              <w:widowControl w:val="false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1 _ 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Name4">
    <w:name w:val="name4"/>
    <w:basedOn w:val="Style14"/>
    <w:qFormat/>
    <w:rPr>
      <w:b/>
      <w:bCs/>
      <w:color w:val="00307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@mo.primorsky.ru" TargetMode="External"/><Relationship Id="rId3" Type="http://schemas.openxmlformats.org/officeDocument/2006/relationships/hyperlink" Target="mailto:detskiisad10@mail.ru" TargetMode="External"/><Relationship Id="rId4" Type="http://schemas.openxmlformats.org/officeDocument/2006/relationships/hyperlink" Target="mailto:uss@mo.primorsky.ru" TargetMode="External"/><Relationship Id="rId5" Type="http://schemas.openxmlformats.org/officeDocument/2006/relationships/hyperlink" Target="mailto:detskiisad10@mail.ru" TargetMode="External"/><Relationship Id="rId6" Type="http://schemas.openxmlformats.org/officeDocument/2006/relationships/hyperlink" Target="mailto:detskiisad10@mail.ru" TargetMode="External"/><Relationship Id="rId7" Type="http://schemas.openxmlformats.org/officeDocument/2006/relationships/hyperlink" Target="mailto:uss@mo.primorsky.ru" TargetMode="External"/><Relationship Id="rId8" Type="http://schemas.openxmlformats.org/officeDocument/2006/relationships/hyperlink" Target="mailto:detskiisad10@mail.ru" TargetMode="External"/><Relationship Id="rId9" Type="http://schemas.openxmlformats.org/officeDocument/2006/relationships/hyperlink" Target="mailto:uss@mo.primorsky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14:00Z</dcterms:created>
  <dc:creator>root</dc:creator>
  <dc:description/>
  <cp:keywords/>
  <dc:language>en-US</dc:language>
  <cp:lastModifiedBy>admin</cp:lastModifiedBy>
  <dcterms:modified xsi:type="dcterms:W3CDTF">2011-04-20T01:14:00Z</dcterms:modified>
  <cp:revision>2</cp:revision>
  <dc:subject/>
  <dc:title>СОГЛАШЕНИЕ</dc:title>
</cp:coreProperties>
</file>