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щеобразовательное учреждение «Воздвиженская средняя общеобразовательная школа № 1» Уссурийского городского округа, именуемое в дальнейшем «Участник», в лице директора Любови Ивановны Кудрявце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vsosh</w:t>
        </w:r>
        <w:r>
          <w:rPr>
            <w:rStyle w:val="InternetLink"/>
            <w:sz w:val="27"/>
            <w:szCs w:val="27"/>
          </w:rPr>
          <w:t>.1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общеобразовательного учреждения «Воздвиженская средняя общеобразовательная школа №1»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щеобразовательного учреждения «Воздвиженская средняя общеобразовательная школа №1»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vsosh</w:t>
        </w:r>
        <w:r>
          <w:rPr>
            <w:rStyle w:val="InternetLink"/>
            <w:sz w:val="27"/>
            <w:szCs w:val="27"/>
          </w:rPr>
          <w:t>.1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щеобразовательного учреждения «Воздвиженская средняя общеобразовательная школа №1»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щеобразовательного учреждения «Воздвиженская средняя общеобразовательная школа №1»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vsosh</w:t>
        </w:r>
        <w:r>
          <w:rPr>
            <w:rStyle w:val="InternetLink"/>
            <w:sz w:val="27"/>
            <w:szCs w:val="27"/>
          </w:rPr>
          <w:t>.1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щеобразовательного учреждения «Воздвиженская средняя общеобразовательная школа №1»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  учреждение «Воздвиженская средняя общеобразовательная школа №1» Уссурийского городского округа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56, с. Воздвижен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Чайковского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9 95 6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vsosh.1@mail.ru</w:t>
              </w:r>
            </w:hyperlink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щеобразовательного учреждения «Воздвиженская средняя общеобразовательная школа №1»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И.Кудрявце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vsosh.1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vsosh.1@mail.ru" TargetMode="External"/><Relationship Id="rId6" Type="http://schemas.openxmlformats.org/officeDocument/2006/relationships/hyperlink" Target="mailto:vsosh.1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vsosh.1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13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13:00Z</dcterms:modified>
  <cp:revision>2</cp:revision>
  <dc:subject/>
  <dc:title>СОГЛАШЕНИЕ</dc:title>
</cp:coreProperties>
</file>