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общеразвивающего вида №25 п. Тимирязевский, именуемое в дальнейшем «Участник», в лице заведующего Коваленко Тамары Николаевны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y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alyshock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 – для муниципального дошкольного образовательного учреждения детский сад общеразвивающего вида № 25 п. Тимирязевский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детский сад общеразвивающего вида № 25 п.Тимирязевский: </w:t>
      </w:r>
      <w:hyperlink r:id="rId5">
        <w:r>
          <w:rPr>
            <w:rStyle w:val="InternetLink"/>
            <w:sz w:val="27"/>
            <w:szCs w:val="27"/>
            <w:lang w:val="en-US"/>
          </w:rPr>
          <w:t>y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alyshock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общеразвивающего вида №25 п.Тимирязевский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общеразвивающего вида №25 п.Тимирязевский: </w:t>
      </w:r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hyperlink r:id="rId6">
        <w:r>
          <w:rPr>
            <w:rStyle w:val="InternetLink"/>
            <w:sz w:val="27"/>
            <w:szCs w:val="27"/>
            <w:lang w:val="en-US"/>
          </w:rPr>
          <w:t>y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alyshock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ий сад общеразвивающего вида № 25 п. Тимирязевский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тельное учреждение детский сад общеразвивающего вида №25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имирязевск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39, п.Тимирязевск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женина,2 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392798,факс:31917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ya.malyshock@yandex.ru</w:t>
              </w:r>
            </w:hyperlink>
            <w:r>
              <w:rPr>
                <w:rStyle w:val="StrongEmphasis"/>
                <w:b w:val="false"/>
                <w:bCs w:val="false"/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тельного учреждения детский сад общеразвивающего вида №25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имирязевский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________________Т.Н. Коваленко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201__год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ya.malyshock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ya.malyshock@yandex.ru" TargetMode="External"/><Relationship Id="rId6" Type="http://schemas.openxmlformats.org/officeDocument/2006/relationships/hyperlink" Target="mailto:ya.malyshock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ya.malyshock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8:00Z</dcterms:created>
  <dc:creator>Старший воспитатель</dc:creator>
  <dc:description/>
  <dc:language>en-US</dc:language>
  <cp:lastModifiedBy>admin</cp:lastModifiedBy>
  <dcterms:modified xsi:type="dcterms:W3CDTF">2011-04-22T04:58:00Z</dcterms:modified>
  <cp:revision>2</cp:revision>
  <dc:subject/>
  <dc:title/>
</cp:coreProperties>
</file>