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средняя общеобразовательная школа № 24 г.Уссурийска Уссурийского городского округа, именуемое в дальнейшем «Участник», в лице директора Веры Алексеевны Салимов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</w:rPr>
          <w:t>sh24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средняя общеобразовательная школа № 24 г.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средняя общеобразовательная школа № 24 г.Уссурийска Уссурийского городского округа: </w:t>
      </w:r>
      <w:hyperlink r:id="rId5">
        <w:r>
          <w:rPr>
            <w:rStyle w:val="InternetLink"/>
            <w:sz w:val="27"/>
            <w:szCs w:val="27"/>
          </w:rPr>
          <w:t>sh24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средняя общеобразовательная школа № 24 г.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средняя общеобразовательная школа № 24 г.Уссурийска Уссурийского городского округа: </w:t>
      </w:r>
      <w:hyperlink r:id="rId6">
        <w:r>
          <w:rPr>
            <w:rStyle w:val="InternetLink"/>
            <w:sz w:val="27"/>
            <w:szCs w:val="27"/>
          </w:rPr>
          <w:t>sh24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средняя общеобразовательная школа № 24 г.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№ 24 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12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градская, 5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4 58 1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</w:rPr>
                <w:t>sh24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us</w:t>
              </w:r>
              <w:r>
                <w:rPr>
                  <w:rStyle w:val="InternetLink"/>
                  <w:sz w:val="27"/>
                  <w:szCs w:val="27"/>
                </w:rPr>
                <w:t>@mail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</w:t>
              </w:r>
              <w:r>
                <w:rPr>
                  <w:rStyle w:val="InternetLink"/>
                  <w:sz w:val="27"/>
                  <w:szCs w:val="27"/>
                </w:rPr>
                <w:t>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средняя общеобразовательная школа № 24 г. Уссурийска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А. Салим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sh24us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sh24us@mail.ru" TargetMode="External"/><Relationship Id="rId6" Type="http://schemas.openxmlformats.org/officeDocument/2006/relationships/hyperlink" Target="mailto:sh24us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sh24us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53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2T04:53:00Z</dcterms:modified>
  <cp:revision>2</cp:revision>
  <dc:subject/>
  <dc:title>СОГЛАШЕНИЕ</dc:title>
</cp:coreProperties>
</file>