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№14  г. Уссурийск Уссурийского городского округа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«Участник», в лице директора Ирины Геннадьевны Земляковой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14</w:t>
        </w:r>
        <w:r>
          <w:rPr>
            <w:rStyle w:val="InternetLink"/>
            <w:sz w:val="28"/>
            <w:szCs w:val="28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для муниципального общеобразовательного учреждения «Средняя общеобразовательная школа №14  г. Уссурийск Уссурийского городского округа»,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14  г. Уссурийск Уссурийского городского округа»: </w:t>
      </w:r>
      <w:hyperlink r:id="rId5">
        <w:r>
          <w:rPr>
            <w:rStyle w:val="InternetLink"/>
            <w:sz w:val="27"/>
            <w:szCs w:val="27"/>
          </w:rPr>
          <w:t>school14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i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 №14  г. Уссурийск Уссурийского городского округа»,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№14  г. Уссурийск Уссурийского городского округа»: </w:t>
      </w:r>
      <w:hyperlink r:id="rId6">
        <w:r>
          <w:rPr>
            <w:rStyle w:val="InternetLink"/>
            <w:sz w:val="27"/>
            <w:szCs w:val="27"/>
          </w:rPr>
          <w:t>school14us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14  г. Уссурийск Уссурийского городского округа»,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4  г. Уссурийск Уссурийского городского округа»,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03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144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3 44 14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chool</w:t>
              </w:r>
              <w:r>
                <w:rPr>
                  <w:rStyle w:val="InternetLink"/>
                  <w:sz w:val="27"/>
                  <w:szCs w:val="27"/>
                </w:rPr>
                <w:t>14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us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«Средняя общеобразовательная школа №14  г. Уссурийск Уссурийского городского округа»,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Г. Земляк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chool14us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chool14us@mail.ru" TargetMode="External"/><Relationship Id="rId6" Type="http://schemas.openxmlformats.org/officeDocument/2006/relationships/hyperlink" Target="mailto:school14us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chool14us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58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0:06:00Z</dcterms:modified>
  <cp:revision>4</cp:revision>
  <dc:subject/>
  <dc:title>СОГЛАШЕНИЕ</dc:title>
</cp:coreProperties>
</file>