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ШЕНИЕ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информационном обмене электронными документами 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Уссурийск                                                     «____» _____________ 201 _  г.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правление образования и молодёжной политики администрации Уссурийского городского округа, именуемый в дальнейшем «Оператор», в лице начальника управления образования и молодёжной политики администрации Уссурийского городского округа Натальи Николаевны Честнейшиной, действующего на основании Положения с одной стороны, и муниципальное дошкольное образовательное учреждение детский сад № 6 с. Новоникольск, именуемое в дальнейшем «Участник», в лице заведующего Елены Александровны Стрижкиной, действующего на основании Устава, совместно именуемые в дальнейшем «Стороны», заключили настоящее Соглашение о нижеследующем: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рмины и определения, используемые в настоящем Соглашении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  <w:r>
        <w:rPr>
          <w:rFonts w:cs="Times New Roman" w:ascii="Times New Roman" w:hAnsi="Times New Roman"/>
          <w:sz w:val="28"/>
          <w:szCs w:val="28"/>
        </w:rPr>
        <w:t xml:space="preserve"> – сведения, представляемые Сторонами в адрес друг друга.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формационный обмен</w:t>
      </w:r>
      <w:r>
        <w:rPr>
          <w:rFonts w:cs="Times New Roman" w:ascii="Times New Roman" w:hAnsi="Times New Roman"/>
          <w:sz w:val="28"/>
          <w:szCs w:val="28"/>
        </w:rPr>
        <w:t xml:space="preserve"> – обмен электронными сообщениями между Сторонами.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лектронное сообщение</w:t>
      </w:r>
      <w:r>
        <w:rPr>
          <w:rFonts w:cs="Times New Roman" w:ascii="Times New Roman" w:hAnsi="Times New Roman"/>
          <w:sz w:val="28"/>
          <w:szCs w:val="28"/>
        </w:rPr>
        <w:t xml:space="preserve"> – пакет электронных документов, направляемый одной Стороной другой Стороне посредством глобальной сети «Интернет» или локальной сети «Интранет» с использованием внешних и внутренних почтовых серверов в порядке, предусмотренном настоящим Соглашением. 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лектронный документ</w:t>
      </w:r>
      <w:r>
        <w:rPr>
          <w:rFonts w:cs="Times New Roman" w:ascii="Times New Roman" w:hAnsi="Times New Roman"/>
          <w:sz w:val="28"/>
          <w:szCs w:val="28"/>
        </w:rPr>
        <w:t xml:space="preserve"> – совокупность данных в электронном виде, которые могут быть структурированы в соответствии с определенными настоящим Соглашением форматами, представленными в виде файла определенного вида.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ветственный специалист</w:t>
      </w:r>
      <w:r>
        <w:rPr>
          <w:rFonts w:cs="Times New Roman" w:ascii="Times New Roman" w:hAnsi="Times New Roman"/>
          <w:sz w:val="28"/>
          <w:szCs w:val="28"/>
        </w:rPr>
        <w:t xml:space="preserve"> – сотрудник Стороны, осуществляющий формирование электронных сообщений, их приём, передачу, учет и хранение.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ее Соглашение определяет условия и порядок организации информационного обмена документами между Сторонами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Цель настоящего Соглашения состоит в том, чтобы упростить и/или ускорить способы и методы доставки информации Сторонами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Порядок взаимодействия Сторон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Каждой из Сторон назначаются ответственные специалисты, осуществляющие подготовку, прием, передачу, учет и хранение электронных сообщений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Ответственные специалисты Сторон осуществляют контроль получения электронных сообщений.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Каждая из Сторон самостоятельно устанавливает и обеспечивает работоспособность программных, аппаратных и аппаратно-программных средств защиты информации от несанкционированного доступа, необходимых для осуществления обмена электронными документами.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Формирование электронных сообщений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Сторона, представляющая информацию, осуществляет подготовку документов в соответствии с действующим порядком документооборота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осле подписания документа ответственный специалист формирует пакет электронных документов для передачи в адрес другой Стороны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Форматы, используемые для обмена электронными документами: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анирование бумажного документа - создание электронной копии бумажного документа с помощью сканера, обеспечивающее преобразование изображения на бумажном или ином материальном носителе в цифровую форму (форматы: BMP, JPEG, TIFF, GIF, PNG, PDF);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кументы форматов </w:t>
      </w:r>
      <w:r>
        <w:rPr>
          <w:rFonts w:cs="Times New Roman" w:ascii="Times New Roman" w:hAnsi="Times New Roman"/>
          <w:sz w:val="28"/>
          <w:szCs w:val="28"/>
          <w:lang w:val="en-US"/>
        </w:rPr>
        <w:t>DOC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RTF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XLS</w:t>
      </w:r>
      <w:r>
        <w:rPr>
          <w:rFonts w:cs="Times New Roman" w:ascii="Times New Roman" w:hAnsi="Times New Roman"/>
          <w:sz w:val="28"/>
          <w:szCs w:val="28"/>
        </w:rPr>
        <w:t xml:space="preserve">, используемые в системах электронного документооборота.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ри поступлении согласованного и подписанного электронного документа, направляемого в адрес другой Стороны, ответственный специалист: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водит регистрацию документа в соответствии с правилами документооборота, принятыми Стороной;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изводит отправку сформированного пакета документов в адрес другой стороны в соответствии с правилами, определяемыми настоящим Соглашением. 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Сформированный пакет электронных документов в обязательном порядке должен содержать: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электронную копию сопроводительного письма (если сопроводительное письмо предусмотрено);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электронный документ с информацией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С целью предупреждения конфликтных ситуаций, возникающих вследствие отрицания одной из Сторон факта отправки или получения электронного документа, должен использоваться режим отправки электронного документа, обеспечивающий получение отправителем уведомления о доставке электронного документа.</w:t>
      </w:r>
    </w:p>
    <w:p>
      <w:pPr>
        <w:pStyle w:val="Normal"/>
        <w:widowControl w:val="false"/>
        <w:spacing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Отправка и получение электронных сообщений</w:t>
      </w:r>
    </w:p>
    <w:p>
      <w:pPr>
        <w:pStyle w:val="Normal"/>
        <w:widowControl w:val="false"/>
        <w:spacing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Прием-передача данных осуществляется средствами электронной почты с использованием внешних и внутренних почтовых серверов.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Официальными адресами электронной почты для обмена информацией между Сторонами являются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s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rimorsk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для управления образования и молодёжной политики администрации Уссурийского городского округа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ovonikolsc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etsa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6@mail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для муниципального дошкольного образовательного учреждения детского сада № 6 с. Новоникольск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3. Пакет электронных документов отправляется на официальный адрес электронной почты одним электронным почтовым сообщениям с помощью клиентской почтовой программы, такой как Microsoft Office Outlook, Outlook Express, The Bat, Mozilla Thunderbird или посредством почтового клиента системы гарантированной доставки почтовых сообщений «Деловая сеть». В одном электронном почтовом сообщении может передаваться один пакет электронных документов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Ответственный специалист после получения электронного сообщения осуществляет выгрузку файлов, переданных Стороной, в используемую систему электронного документооборота для дальнейшей обработки и работы с ними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Ответственный специалист в течение одного рабочего дня осуществляет регистрацию поступившего документа в соответствии с правилами документооборота, принятыми Стороной, и в обязательном порядке подтверждает факт получения информации отправлением уведомления о получении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</w:rPr>
        <w:t xml:space="preserve">4.6. Стороны пришли к соглашению, что вся официальная корреспонденция, отправляемая со стороны управления образования и молодёжной политики администрации Уссурийского городского округа отправляется с официального адреса электронной почты управления образования и молодёжной политики администрации Уссурийского городского округа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s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rimorsk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адрес муниципального дошкольного образовательного учреждения детский сад № 6 с. Новоникольск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ovonikolsc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etsa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6@mail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u</w:t>
        </w:r>
      </w:hyperlink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</w:rPr>
        <w:t xml:space="preserve">4.7. Стороны пришли к соглашению, что вся официальная корреспонденция, отправляемая со стороны муниципального дошкольного образовательного учреждения детского сада № 6 с. Новоникольск:  в адрес управления образования и молодёжной политики администрации Уссурийского городского округа отправляется с официального адреса электронной почты муниципального дошкольного образовательного учреждения детского сада № 6 с. Новоникольск 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ovonikolsc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etsa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6@mail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u</w:t>
        </w:r>
      </w:hyperlink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адрес управления образования и молодёжной политики администрации Уссурийского городского: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s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rimorsk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Учет и хранение электронных документов</w:t>
      </w:r>
    </w:p>
    <w:p>
      <w:pPr>
        <w:pStyle w:val="Normal"/>
        <w:widowControl w:val="false"/>
        <w:spacing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Учет и хранение электронных документов осуществляется уполномоченными специалистами Сторон.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Все документы, переданные в процессе информационного обмена, должны храниться в течение сроков, предусмотренных действующими нормативными правовыми актами Российской Федерации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 Электронные документы должны храниться на серверах Сторон в архивах электронных документов в том же формате, в котором они были отправлены или внесены в применяемую Стороной автоматизированную систему электронного документооборота.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Защиту архивов электронных документов управления образования и молодёжной политики администрации Уссурийского городского и муниципального дошкольного образовательного учреждения детского сада № 6 с.Новоникольск : от несанкционированного доступа, изменения, уничтожения обеспечивает каждая из Сторон самостоятельно.</w:t>
      </w:r>
    </w:p>
    <w:p>
      <w:pPr>
        <w:pStyle w:val="Normal"/>
        <w:widowControl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Ответственность сторон</w:t>
      </w:r>
    </w:p>
    <w:p>
      <w:pPr>
        <w:pStyle w:val="Normal"/>
        <w:widowControl w:val="false"/>
        <w:spacing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 Стороны несут ответственность за использование информации в соответствии с законодательством Российской Федерации.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Стороны не несут ответственности за ущерб, возникший в результате неправильного заполнения другой Стороной электронных документов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3. Если одна из Сторон предъявляет другой Стороне претензии по электронному документу, при наличии подтверждения другой Стороны о получении такого электронного документа, а другая Сторона не может представить копию спорного электронного документа вследствие нарушения требований к хранению архива, которые оговорены в разделе 5 настоящего Соглашения, виновной признается Сторона, не представившая копию спорного документа. </w:t>
      </w:r>
    </w:p>
    <w:p>
      <w:pPr>
        <w:pStyle w:val="Normal"/>
        <w:widowControl w:val="false"/>
        <w:spacing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Срок действия Соглашения</w:t>
      </w:r>
    </w:p>
    <w:p>
      <w:pPr>
        <w:pStyle w:val="Normal"/>
        <w:widowControl w:val="false"/>
        <w:spacing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Настоящее Соглашение заключается сроком на один год и вступает в силу с даты его подписания Сторонами. Соглашение автоматически продлевается на один год, если за один месяц до окончания срока его действия от Сторон не поступит письменное уведомление о его прекращении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Изменения и дополнения в настоящее Соглашение могут вноситься только в письменном виде по взаимному согласию Сторон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В случае нарушения одной из Сторон обязательств, предусмотренных данным Соглашением, другая Сторона вправе в одностороннем порядке расторгнуть настоящее Соглашение, уведомив об этом в письменном виде другую Сторону в 30-дневный срок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4. Настоящее Соглашение составлено в двух экземплярах, каждая из которых имеет одинаковую юридическую силу, по одному для каждой </w:t>
      </w:r>
    </w:p>
    <w:p>
      <w:pPr>
        <w:pStyle w:val="Normal"/>
        <w:widowControl w:val="false"/>
        <w:ind w:right="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1015"/>
        <w:gridCol w:w="4352"/>
      </w:tblGrid>
      <w:tr>
        <w:trPr>
          <w:trHeight w:val="2612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spacing w:lineRule="auto" w:line="240"/>
              <w:ind w:right="3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spacing w:lineRule="auto" w:line="240"/>
              <w:ind w:right="3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/>
              <w:ind w:right="3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</w:t>
            </w:r>
          </w:p>
          <w:p>
            <w:pPr>
              <w:pStyle w:val="Normal"/>
              <w:widowControl w:val="false"/>
              <w:spacing w:lineRule="auto" w:line="240" w:before="0" w:after="200"/>
              <w:ind w:right="3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ольное образовательное учреждение детский сад № 6 с.Новоникольск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ind w:right="32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ind w:right="32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200"/>
              <w:ind w:right="3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и молодёжной политики администрации Уссурийского городского округа</w:t>
            </w:r>
          </w:p>
        </w:tc>
      </w:tr>
      <w:tr>
        <w:trPr>
          <w:trHeight w:val="1949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92537, с. Новониколь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Пионерская 29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: 8(4234) 39 21 02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Style w:val="InternetLink"/>
                <w:rFonts w:ascii="Times New Roman" w:hAnsi="Times New Roman" w:cs="Times New Roman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e-mail: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novonikolsc.detsad6@mail.ru</w:t>
              </w:r>
            </w:hyperlink>
          </w:p>
          <w:p>
            <w:pPr>
              <w:pStyle w:val="Normal"/>
              <w:widowControl w:val="false"/>
              <w:spacing w:lineRule="auto" w:line="240"/>
              <w:jc w:val="both"/>
              <w:rPr>
                <w:rStyle w:val="InternetLink"/>
                <w:rFonts w:ascii="Times New Roman" w:hAnsi="Times New Roman" w:cs="Times New Roman"/>
                <w:color w:val="000000"/>
                <w:sz w:val="28"/>
                <w:szCs w:val="28"/>
                <w:u w:val="none"/>
                <w:lang w:val="en-US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ind w:right="3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/>
              <w:ind w:right="3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2519, г. Уссурийск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Некрасова, 66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/факс: (4234) 32 24 59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e-mail: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uss@mo.primorsky.ru</w:t>
              </w:r>
            </w:hyperlink>
          </w:p>
          <w:p>
            <w:pPr>
              <w:pStyle w:val="Normal"/>
              <w:widowControl w:val="false"/>
              <w:spacing w:lineRule="auto" w:line="240" w:before="0" w:after="200"/>
              <w:ind w:right="3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1306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spacing w:lineRule="auto" w:line="240"/>
              <w:ind w:right="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муниципального дошкольного образовательного учреждения детский сад № 6 с.Новоникольск</w:t>
            </w:r>
          </w:p>
          <w:p>
            <w:pPr>
              <w:pStyle w:val="Normal"/>
              <w:widowControl w:val="false"/>
              <w:spacing w:lineRule="auto" w:line="240"/>
              <w:ind w:right="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/>
              <w:ind w:right="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/>
              <w:ind w:right="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Е.А. Стрижкина</w:t>
            </w:r>
          </w:p>
          <w:p>
            <w:pPr>
              <w:pStyle w:val="Normal"/>
              <w:widowControl w:val="false"/>
              <w:spacing w:lineRule="auto" w:line="240" w:before="0" w:after="200"/>
              <w:ind w:right="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»______________201 _ год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ind w:right="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spacing w:lineRule="auto" w:line="240"/>
              <w:ind w:right="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ения образования и молодёжной политики администрации Уссурийского городского округа </w:t>
            </w:r>
          </w:p>
          <w:p>
            <w:pPr>
              <w:pStyle w:val="Normal"/>
              <w:widowControl w:val="false"/>
              <w:spacing w:lineRule="auto" w:line="240"/>
              <w:ind w:right="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/>
              <w:ind w:right="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/>
              <w:ind w:right="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/>
              <w:ind w:right="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/>
              <w:ind w:right="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Н.Н.Честнейшина</w:t>
            </w:r>
          </w:p>
          <w:p>
            <w:pPr>
              <w:pStyle w:val="Normal"/>
              <w:widowControl w:val="false"/>
              <w:spacing w:lineRule="auto" w:line="240" w:before="0" w:after="200"/>
              <w:ind w:right="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_____201 _  года</w:t>
            </w:r>
          </w:p>
        </w:tc>
      </w:tr>
    </w:tbl>
    <w:p>
      <w:pPr>
        <w:pStyle w:val="Normal"/>
        <w:widowControl w:val="false"/>
        <w:ind w:right="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s@mo.primorsky.ru" TargetMode="External"/><Relationship Id="rId3" Type="http://schemas.openxmlformats.org/officeDocument/2006/relationships/hyperlink" Target="mailto:novonikolsc.detsad6@mail.ru" TargetMode="External"/><Relationship Id="rId4" Type="http://schemas.openxmlformats.org/officeDocument/2006/relationships/hyperlink" Target="mailto:uss@mo.primorsky.ru" TargetMode="External"/><Relationship Id="rId5" Type="http://schemas.openxmlformats.org/officeDocument/2006/relationships/hyperlink" Target="mailto:novonikolsc.detsad6@mail.ru" TargetMode="External"/><Relationship Id="rId6" Type="http://schemas.openxmlformats.org/officeDocument/2006/relationships/hyperlink" Target="mailto:novonikolsc.detsad6@mail.ru" TargetMode="External"/><Relationship Id="rId7" Type="http://schemas.openxmlformats.org/officeDocument/2006/relationships/hyperlink" Target="mailto:uss@mo.primorsky.ru" TargetMode="External"/><Relationship Id="rId8" Type="http://schemas.openxmlformats.org/officeDocument/2006/relationships/hyperlink" Target="mailto:novonikolsc.detsad6@mail.ru" TargetMode="External"/><Relationship Id="rId9" Type="http://schemas.openxmlformats.org/officeDocument/2006/relationships/hyperlink" Target="mailto:uss@mo.primorsky.ru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1:56:00Z</dcterms:created>
  <dc:creator>лариса</dc:creator>
  <dc:description/>
  <cp:keywords/>
  <dc:language>en-US</dc:language>
  <cp:lastModifiedBy>admin</cp:lastModifiedBy>
  <dcterms:modified xsi:type="dcterms:W3CDTF">2011-04-22T01:56:00Z</dcterms:modified>
  <cp:revision>2</cp:revision>
  <dc:subject/>
  <dc:title/>
</cp:coreProperties>
</file>