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общеразвивающего вида № 8  г. Уссурийска, именуемое в дальнейшем «Участник», в лице заведующего Ольги Петровны Федотк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sad</w:t>
        </w:r>
        <w:r>
          <w:rPr>
            <w:rStyle w:val="InternetLink"/>
            <w:sz w:val="27"/>
            <w:szCs w:val="27"/>
          </w:rPr>
          <w:t>_8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дошкольного образовательного учреждения детский сад общеразвивающего вида № 8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общеразвивающего вида № 8 г.Уссурийска: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sz w:val="27"/>
            <w:szCs w:val="27"/>
          </w:rPr>
          <w:t>sad_8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общеразвивающего вида № 8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общеразвивающего вида № 8 г.Уссурийска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sz w:val="27"/>
            <w:szCs w:val="27"/>
          </w:rPr>
          <w:t>sad_8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общеразвивающего вида № 8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8 г.Уссурий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омсомольская,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5 80 0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ad_8@mail.ru</w:t>
              </w:r>
            </w:hyperlink>
            <w:r>
              <w:rPr>
                <w:rStyle w:val="StrongEmphasis"/>
                <w:b w:val="false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детский сад общеразвивающего вида № 8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П.Федотк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ad_8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chool3@mail.ru" TargetMode="External"/><Relationship Id="rId6" Type="http://schemas.openxmlformats.org/officeDocument/2006/relationships/hyperlink" Target="mailto:usschool3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ad_8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8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18:00Z</dcterms:modified>
  <cp:revision>2</cp:revision>
  <dc:subject/>
  <dc:title>СОГЛАШЕНИЕ</dc:title>
</cp:coreProperties>
</file>