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разовательное учреждение дополнительного образования детей «Центр развития творчества детей и юношества» с. Новоникольска Уссурийского городского округа, именуемое в дальнейшем «Участник», в лице директора Галины Владимировны Афанасовой, действующей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  <w:lang w:val="en-US"/>
          </w:rPr>
          <w:t>crtdun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– для муниципального образовательного учреждения дополнительного образования детей «Центр развития творчества детей и юношества» с. Новониколь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разовательного учреждения дополнительного образования детей «Центр развития творчества детей и юношества» с. Новоникольска Уссурийского городского округа: </w:t>
      </w:r>
      <w:hyperlink r:id="rId5">
        <w:r>
          <w:rPr>
            <w:rStyle w:val="InternetLink"/>
            <w:sz w:val="28"/>
            <w:szCs w:val="28"/>
            <w:lang w:val="en-US"/>
          </w:rPr>
          <w:t>crtdun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разовательного учреждения дополнительного образования детей «Центр развития творчества детей и юношества» с. Новоникольска Уссурийского городского округа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разовательного учреждения дополнительного образования детей «Центр развития творчества детей и юношества» с.Новоникольска Уссурийского городского округа: </w:t>
      </w:r>
      <w:hyperlink r:id="rId6">
        <w:r>
          <w:rPr>
            <w:rStyle w:val="InternetLink"/>
            <w:sz w:val="28"/>
            <w:szCs w:val="28"/>
            <w:lang w:val="en-US"/>
          </w:rPr>
          <w:t>crtdun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разовательного учреждения дополнительного образования детей «Центр развития творчества детей и юношества» с. Новониколь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Центр развития творчества детей и юношества» с.Новониколь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37, Приморский край,  Уссурийский городской окру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никольс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Пионерская 39-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9 22 7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crtdunn@mail.ru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разовательного учреждения дополнительного образования детей «Центр развития творчества детей и юношества» с.Новониколь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В. Афанас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crtdunn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crtdunn@mail.ru" TargetMode="External"/><Relationship Id="rId6" Type="http://schemas.openxmlformats.org/officeDocument/2006/relationships/hyperlink" Target="mailto:crtdunn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crtdunn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50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1T01:50:00Z</dcterms:modified>
  <cp:revision>2</cp:revision>
  <dc:subject/>
  <dc:title>СОГЛАШЕНИЕ</dc:title>
</cp:coreProperties>
</file>