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образовательное  учреждение дополнительного образования детей «Детско-юношеская спортивная школа» г. Уссурийска, именуемое в дальнейшем «Участник», в лице директора  Рината  Лябибовича  Салихова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ер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sports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c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hoolu@yandex.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ru</w:t>
      </w:r>
      <w:r>
        <w:rPr>
          <w:sz w:val="28"/>
          <w:szCs w:val="28"/>
        </w:rPr>
        <w:t xml:space="preserve"> – для муниципального образовательного учреждения дополнительного образования детей «Детско-юношеская спортивная школа»  г. Уссурийск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, 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3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образовательного учреждения дополнительного образования детей  «Детско-юношеская спортивная школа»  г. Уссурийска: 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sports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c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hoolu@yandex.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образовательного учреждения дополнительного образования детей «Детско-юношеская спортивная школа»  г. 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образовательного учреждения дополнительного образования детей «Детско-юношеская спортивная школа» г. Уссурийска: 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sports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c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hoolu@yandex.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ru</w:t>
      </w:r>
      <w:r>
        <w:rPr>
          <w:sz w:val="28"/>
          <w:szCs w:val="28"/>
        </w:rPr>
        <w:t xml:space="preserve">  в адрес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округа и муниципального образовательного учреждения дополнительного образования детей «Детско-юношеская спортивная школа»  г.Уссурийск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 дополнительного образования детей «Детско-юношеская спортивная школа» 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сурийс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00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Володарского, 6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2 22 65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r>
              <w:rPr>
                <w:rStyle w:val="StrongEmphasis"/>
                <w:b w:val="false"/>
                <w:bCs w:val="false"/>
                <w:color w:val="0000FF"/>
                <w:sz w:val="27"/>
                <w:szCs w:val="27"/>
                <w:u w:val="single"/>
                <w:lang w:val="en-US"/>
              </w:rPr>
              <w:t>sportschoolu@yandex.ru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5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.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 xml:space="preserve">Директор муниципального образовательного учреждения дополнительного образования детей «Детско-юношеская спортивная школа»  г. Уссурийск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Р. Л. Салихов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uss@mo.primorsky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uss@mo.primorsky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0:00Z</dcterms:created>
  <dc:creator>USSER</dc:creator>
  <dc:description/>
  <cp:keywords/>
  <dc:language>en-US</dc:language>
  <cp:lastModifiedBy>admin</cp:lastModifiedBy>
  <cp:lastPrinted>2011-04-20T11:34:00Z</cp:lastPrinted>
  <dcterms:modified xsi:type="dcterms:W3CDTF">2011-04-20T05:22:00Z</dcterms:modified>
  <cp:revision>3</cp:revision>
  <dc:subject/>
  <dc:title>СОГЛАШЕНИЕ</dc:title>
</cp:coreProperties>
</file>