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дошкольное образовательное учреждение детский сад № 8 с. Корсаковка Уссурийского городского  округа, именуемый  в дальнейшем «Участник», в лице заведующего Ольги Михайловны Дорошенко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ер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 преобразование изображения 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7"/>
            <w:szCs w:val="27"/>
            <w:lang w:val="en-US"/>
          </w:rPr>
          <w:t>mdous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korsakovka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– для муниципального дошкольного  образовательного  учреждения детский сад № 8 с. Корсаковка Уссурийского городского округа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дошкольного образовательного  учреждения детский сад № 8 с. Корсаковка Уссурийского  городского округа: </w:t>
      </w:r>
      <w:hyperlink r:id="rId5">
        <w:r>
          <w:rPr>
            <w:rStyle w:val="InternetLink"/>
            <w:sz w:val="27"/>
            <w:szCs w:val="27"/>
            <w:lang w:val="en-US"/>
          </w:rPr>
          <w:t>mdous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korsakovka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дошкольного образовательного  учреждения детский сад № 8 с. Корсаковка Уссурийского  городского округа   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дошкольного образовательного  учреждения детский сад № 8 с. Корсаковка Уссурийского  городского округа  : </w:t>
      </w:r>
      <w:hyperlink r:id="rId6">
        <w:r>
          <w:rPr>
            <w:rStyle w:val="InternetLink"/>
            <w:sz w:val="27"/>
            <w:szCs w:val="27"/>
            <w:lang w:val="en-US"/>
          </w:rPr>
          <w:t>mdous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korsakovka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дошкольного образовательного  учреждения детский сад № 8 с. Корсаковка Уссурийского  городского округа 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дошкольное образовательное учреждение детский сад № 8 с. Корсаковка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43, с. Корсаковк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Гагарина,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9 57 98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MDOUsKorsakovka</w:t>
              </w:r>
              <w:r>
                <w:rPr>
                  <w:rStyle w:val="InternetLink"/>
                  <w:sz w:val="27"/>
                  <w:szCs w:val="27"/>
                </w:rPr>
                <w:t>@mail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</w:t>
              </w:r>
              <w:r>
                <w:rPr>
                  <w:rStyle w:val="InternetLink"/>
                  <w:sz w:val="27"/>
                  <w:szCs w:val="27"/>
                </w:rPr>
                <w:t>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 муниципальным дошкольным образовательным учреждением детский сад № 8 с. Корсаковка  Уссурийского городского округа   Уссурийск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О.М.Дорошенко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mdous.korsakovka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mdous.korsakovka@mail.ru" TargetMode="External"/><Relationship Id="rId6" Type="http://schemas.openxmlformats.org/officeDocument/2006/relationships/hyperlink" Target="mailto:mdous.korsakovka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MDOUsKorsakovka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45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2T04:45:00Z</dcterms:modified>
  <cp:revision>2</cp:revision>
  <dc:subject/>
  <dc:title>СОГЛАШЕНИЕ</dc:title>
</cp:coreProperties>
</file>