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нформационном обмене электронными документами 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Уссурийск                                                     «____» _____________ 201 _  г. </w:t>
      </w:r>
    </w:p>
    <w:p>
      <w:pPr>
        <w:pStyle w:val="Normal"/>
        <w:widowControl w:val="false"/>
        <w:tabs>
          <w:tab w:val="clear" w:pos="708"/>
          <w:tab w:val="left" w:pos="4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вление образования и молодёжной политики администрации Уссурийского городского округа, именуемый в дальнейшем «Оператор», в лице начальника управления образования и молодёжной политики администрации Уссурийского городского округа Натальи Николаевны Честнейшиной, действующего на основании Положения с одной стороны, и муниципальное общеобразовательное учреждение средняя общеобразовательная школа № 131 г.Уссурийска, именуемое в дальнейшем «Участник», в лице директора Галины Петровны Соловцовой, действующего на основании Устава, совместно именуемые в дальнейшем «Стороны», заключили настоящее Соглашение о нижеследующем: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мины и определения, используемые в настоящем Соглашении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я</w:t>
      </w:r>
      <w:r>
        <w:rPr>
          <w:sz w:val="28"/>
          <w:szCs w:val="28"/>
        </w:rPr>
        <w:t xml:space="preserve"> – сведения, представляемые Сторонами в адрес друг друга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онный обмен</w:t>
      </w:r>
      <w:r>
        <w:rPr>
          <w:sz w:val="28"/>
          <w:szCs w:val="28"/>
        </w:rPr>
        <w:t xml:space="preserve"> – обмен электронными сообщениями между Сторонами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ое сообщение</w:t>
      </w:r>
      <w:r>
        <w:rPr>
          <w:sz w:val="28"/>
          <w:szCs w:val="28"/>
        </w:rPr>
        <w:t xml:space="preserve"> – пакет электронных документов, направляемый одной Стороной другой Стороне посредством глобальной сети «Интернет» или локальной сети «Интернет» с использованием внешних и внутренних почтовых серверов в порядке, предусмотренном настоящим Соглашением.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ый документ</w:t>
      </w:r>
      <w:r>
        <w:rPr>
          <w:sz w:val="28"/>
          <w:szCs w:val="28"/>
        </w:rPr>
        <w:t xml:space="preserve"> – совокупность данных в электронном виде, которые могут быть структурированы в соответствии с определенными настоящим Соглашением форматами, представленными в виде файла определенного вид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Ответственный специалист</w:t>
      </w:r>
      <w:r>
        <w:rPr>
          <w:sz w:val="28"/>
          <w:szCs w:val="28"/>
        </w:rPr>
        <w:t xml:space="preserve"> – сотрудник Стороны, осуществляющий формирование электронных сообщений, их приём, передачу, учет и хранение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1.1. Настоящее Соглашение определяет условия и порядок организации информационного обмена документами между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2. Цель настоящего Соглашения состоит в том, чтобы упростить и/или ускорить способы и методы доставки информации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взаимодействия Сторон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Каждой из Сторон назначаются ответственные специалисты, осуществляющие подготовку, прием, передачу, учет и хранение электронных сообщени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тветственные специалисты Сторон осуществляют контроль получения электронных сообщений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Каждая из Сторон самостоятельно устанавливает и обеспечивает работоспособность программных, аппаратных и аппаратно-программных средств защиты информации от несанкционированного доступа, необходимых для осуществления обмена электронными документами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ормирование электронных сообщений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 Сторона, представляющая информацию, осуществляет подготовку документов в соответствии с действующим порядком документооборота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сле подписания документа ответственный специалист формирует пакет электронных документов для передачи в адрес другой Стороны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Форматы, используемые для обмена электронными документами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канирование бумажного документа - создание электронной копии бумажного документа с помощью сканера, обеспечивающее преобразование изображения на бумажном или ином материальном носителе в цифровую форму (форматы: BMP, JPEG, TIFF, GIF, PNG, PDF);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- документы форматов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T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 xml:space="preserve">, используемые в системах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и поступлении согласованного и подписанного электронного документа, направляемого в адрес другой Стороны, ответственный специалист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 регистрацию документа в соответствии с правилами документооборота, принятыми Стороной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 отправку сформированного пакета документов в адрес другой стороны в соответствии с правилами, определяемыми настоящим Соглашением. 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Сформированный пакет электронных документов в обязательном порядке должен содержать: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- электронную копию сопроводительного письма (если сопроводительное письмо предусмотрено)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электронный документ с информацие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С целью предупреждения конфликтных ситуаций, возникающих вследствие отрицания одной из Сторон факта отправки или получения электронного документа, должен использоваться режим отправки электронного документа, обеспечивающий получение отправителем уведомления о доставке электронного документа.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правка и получение электронных сообщений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рием-передача данных осуществляется средствами электронной почты с использованием внешних и внутренних почтовых серверов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4.2. Официальными адресами электронной почты для обмена информацией между Сторонами являются: </w:t>
      </w:r>
      <w:hyperlink r:id="rId2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– для управления образования и молодёжной политики администрации Уссурийского городского округ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hyperlink r:id="rId3">
        <w:r>
          <w:rPr>
            <w:rStyle w:val="InternetLink"/>
            <w:sz w:val="28"/>
            <w:szCs w:val="28"/>
            <w:lang w:val="en-US"/>
          </w:rPr>
          <w:t>usschool</w:t>
        </w:r>
        <w:r>
          <w:rPr>
            <w:rStyle w:val="InternetLink"/>
            <w:sz w:val="28"/>
            <w:szCs w:val="28"/>
          </w:rPr>
          <w:t>131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для муниципального общеобразовательного учреждения средняя общеобразовательная школа № 131 г. Уссурийска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Пакет электронных документов отправляется на официальный адрес электронной почты одним электронным почтовым сообщениям с помощью клиентской почтовой программы, такой как Microsoft Office Outlook, Outlook Express, The Bat, Mozilla Thunderbird или посредством почтового клиента системы гарантированной доставки почтовых сообщений «Деловая сеть». В одном электронном почтовом сообщении может передаваться один пакет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ый специалист после получения электронного сообщения осуществляет выгрузку файлов, переданных Стороной, в используемую систему электронного документооборота для дальнейшей обработки и работы с ни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ый специалист в течение одного рабочего дня осуществляет регистрацию поступившего документа в соответствии с правилами документооборота, принятыми Стороной, и в обязательном порядке подтверждает факт получения информации отправлением уведомления о получ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rStyle w:val="InternetLink"/>
          <w:i/>
          <w:i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4.6. Стороны пришли к соглашению, что вся официальная корреспонденция, отправляемая со стороны управления образования и молодёжной политики администрации Уссурийского городского округа отправляется с официального адреса электронной почты управления образования и молодёжной политики администрации Уссурийского городского округа: </w:t>
      </w:r>
      <w:hyperlink r:id="rId4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в адрес муниципального общеобразовательного учреждения средняя общеобразовательная школа № 131 г.Уссурийска: </w:t>
      </w:r>
      <w:hyperlink r:id="rId5">
        <w:r>
          <w:rPr>
            <w:rStyle w:val="InternetLink"/>
            <w:sz w:val="28"/>
            <w:szCs w:val="28"/>
            <w:lang w:val="en-US"/>
          </w:rPr>
          <w:t>usschool</w:t>
        </w:r>
        <w:r>
          <w:rPr>
            <w:rStyle w:val="InternetLink"/>
            <w:sz w:val="28"/>
            <w:szCs w:val="28"/>
          </w:rPr>
          <w:t>131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Стороны пришли к соглашению, что вся официальная корреспонденция, отправляемая со стороны муниципального общеобразовательного учреждения средняя общеобразовательная школа № 131 г.Уссурийска в адрес управления образования и молодёжной политики администрации Уссурийского городского округа отправляется с официального адреса электронной почты муниципального общеобразовательного учреждения средняя общеобразовательная школа № 131 г.Уссурийска: </w:t>
      </w:r>
      <w:hyperlink r:id="rId6">
        <w:r>
          <w:rPr>
            <w:rStyle w:val="InternetLink"/>
            <w:sz w:val="28"/>
            <w:szCs w:val="28"/>
            <w:lang w:val="en-US"/>
          </w:rPr>
          <w:t>usschool</w:t>
        </w:r>
        <w:r>
          <w:rPr>
            <w:rStyle w:val="InternetLink"/>
            <w:sz w:val="28"/>
            <w:szCs w:val="28"/>
          </w:rPr>
          <w:t>131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адрес управления образования и молодёжной политики администрации Уссурийского городского: </w:t>
      </w:r>
      <w:hyperlink r:id="rId7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widowControl w:val="false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чет и хранение электронных документов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1. Учет и хранение электронных документов осуществляется уполномоченными специалистами Сторон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Все документы, переданные в процессе информационного обмена, должны храниться в течение сроков, предусмотренных действующими нормативными правовыми актами Российской Федерации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3. Электронные документы должны храниться на серверах Сторон в архивах электронных документов в том же формате, в котором они были отправлены или внесены в применяемую Стороной автоматизированную систему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5.4. Защиту архивов электронных документов управления образования и молодёжной политики администрации Уссурийского городского и муниципального общеобразовательного учреждения средняя общеобразовательная школа № 131 г.Уссурийска от несанкционированного доступа, изменения, уничтожения обеспечивает каждая из Сторон самостоятельно.</w:t>
      </w:r>
    </w:p>
    <w:p>
      <w:pPr>
        <w:pStyle w:val="Normal"/>
        <w:widowControl w:val="false"/>
        <w:spacing w:lineRule="auto" w:line="360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тветственность сторон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Стороны несут ответственность за использование информации в соответствии с законодательством Российской Федерации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Стороны не несут ответственности за ущерб, возникший в результате неправильного заполнения другой Стороной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Если одна из Сторон предъявляет другой Стороне претензии по электронному документу, при наличии подтверждения другой Стороны о получении такого электронного документа, а другая Сторона не может представить копию спорного электронного документа вследствие нарушения требований к хранению архива, которые оговорены в разделе 5 настоящего Соглашения, виновной признается Сторона, не представившая копию спорного документа. 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Срок действия Соглашения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Настоящее Соглашение заключается сроком на один год и вступает в силу с даты его подписания Сторонами. Соглашение автоматически продлевается на один год, если за один месяц до окончания срока его действия от Сторон не поступит письменное уведомление о его прекращ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Изменения и дополнения в настоящее Соглашение могут вноситься только в письменном виде по взаимному согласию Сторон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В случае нарушения одной из Сторон обязательств, предусмотренных данным Соглашением, другая Сторона вправе в одностороннем порядке расторгнуть настоящее Соглашение, уведомив об этом в письменном виде другую Сторону в 30-дневный срок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4. Настоящее Соглашение составлено в двух экземплярах, каждая из которых имеет одинаковую юридическую силу, по одному для каждо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right="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1015"/>
        <w:gridCol w:w="4352"/>
      </w:tblGrid>
      <w:tr>
        <w:trPr>
          <w:trHeight w:val="2612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средняя общеобразовательная школа № 131 г. Уссурийск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молодёжной политики администрации Уссурийского городского округа</w:t>
            </w:r>
          </w:p>
        </w:tc>
      </w:tr>
      <w:tr>
        <w:trPr>
          <w:trHeight w:val="1949" w:hRule="atLeast"/>
        </w:trPr>
        <w:tc>
          <w:tcPr>
            <w:tcW w:w="44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2501, г. Уссурий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Слободская, 49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л</w:t>
            </w:r>
            <w:r>
              <w:rPr>
                <w:sz w:val="28"/>
                <w:szCs w:val="28"/>
                <w:lang w:val="en-US"/>
              </w:rPr>
              <w:t>: 8(4234) 38 10 31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sz w:val="28"/>
                  <w:szCs w:val="28"/>
                  <w:lang w:val="en-US"/>
                </w:rPr>
                <w:t>usschool131@mail.ru</w:t>
              </w:r>
            </w:hyperlink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519, г. Уссурийс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екрасова, 66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: (4234) 32 24 59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9">
              <w:r>
                <w:rPr>
                  <w:rStyle w:val="InternetLink"/>
                  <w:sz w:val="27"/>
                  <w:szCs w:val="27"/>
                  <w:lang w:val="en-US"/>
                </w:rPr>
                <w:t>uss</w:t>
              </w:r>
              <w:r>
                <w:rPr>
                  <w:rStyle w:val="InternetLink"/>
                  <w:sz w:val="27"/>
                  <w:szCs w:val="27"/>
                </w:rPr>
                <w:t>@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mo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primorsky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06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униципального общеобразовательного учреждения средняя общеобразовательная школа №131 г. Уссурийск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Г.П.Соловцов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_»______________201 _ год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образования и молодёжной политики администрации Уссурийского городского округ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Н.Честнейшин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»______________201 _  года</w:t>
            </w:r>
          </w:p>
        </w:tc>
      </w:tr>
    </w:tbl>
    <w:p>
      <w:pPr>
        <w:pStyle w:val="Normal"/>
        <w:widowControl w:val="false"/>
        <w:ind w:right="32" w:hanging="0"/>
        <w:jc w:val="both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color w:val="4F4F4F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s@mo.primorsky.ru" TargetMode="External"/><Relationship Id="rId3" Type="http://schemas.openxmlformats.org/officeDocument/2006/relationships/hyperlink" Target="mailto:usschool131@mail.ru" TargetMode="External"/><Relationship Id="rId4" Type="http://schemas.openxmlformats.org/officeDocument/2006/relationships/hyperlink" Target="mailto:uss@mo.primorsky.ru" TargetMode="External"/><Relationship Id="rId5" Type="http://schemas.openxmlformats.org/officeDocument/2006/relationships/hyperlink" Target="mailto:usschool131@mail.ru" TargetMode="External"/><Relationship Id="rId6" Type="http://schemas.openxmlformats.org/officeDocument/2006/relationships/hyperlink" Target="mailto:usschool131@mail.ru" TargetMode="External"/><Relationship Id="rId7" Type="http://schemas.openxmlformats.org/officeDocument/2006/relationships/hyperlink" Target="mailto:uss@mo.primorsky.ru" TargetMode="External"/><Relationship Id="rId8" Type="http://schemas.openxmlformats.org/officeDocument/2006/relationships/hyperlink" Target="mailto:usschool131@mail.ru" TargetMode="External"/><Relationship Id="rId9" Type="http://schemas.openxmlformats.org/officeDocument/2006/relationships/hyperlink" Target="mailto:uss@mo.primorsky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6:09:00Z</dcterms:created>
  <dc:creator>Ладыгина Татьяна Леонидовна</dc:creator>
  <dc:description/>
  <cp:keywords/>
  <dc:language>en-US</dc:language>
  <cp:lastModifiedBy>admin</cp:lastModifiedBy>
  <cp:lastPrinted>2010-11-02T09:16:00Z</cp:lastPrinted>
  <dcterms:modified xsi:type="dcterms:W3CDTF">2011-04-20T06:09:00Z</dcterms:modified>
  <cp:revision>2</cp:revision>
  <dc:subject/>
  <dc:title>СОГЛАШЕНИЕ</dc:title>
</cp:coreProperties>
</file>