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разовательное учреждение центр развития ребенка – детский сад № 67 г.Уссурийска Уссурийского городского округа, именуемое в дальнейшем «Участник», в лице заведующего Натальи Николаевны Алефиренко,  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</w:rPr>
          <w:t>dou67@yandex.r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sz w:val="28"/>
          <w:szCs w:val="28"/>
        </w:rPr>
        <w:t>– для муниципального дошкольного образовательного учреждения центр развития ребенка – детский сад № 67 г.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i/>
          <w:i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дошкольного образовательного учреждения центр развития ребенка – детский сад № 67 г.Уссурийска Уссурийского городского округа: </w:t>
      </w:r>
      <w:hyperlink r:id="rId5">
        <w:r>
          <w:rPr>
            <w:rStyle w:val="InternetLink"/>
            <w:sz w:val="27"/>
            <w:szCs w:val="27"/>
          </w:rPr>
          <w:t>dou67@yandex.ru</w:t>
        </w:r>
      </w:hyperlink>
      <w:r>
        <w:rPr>
          <w:rStyle w:val="StrongEmphasis"/>
          <w:b w:val="false"/>
          <w:i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Стороны пришли к соглашению, что вся официальная корреспонденция, отправляемая со стороны муниципального дошкольного образовательного учреждения центр развития ребенка – детский сад № 67 г.Уссурийска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разовательного учреждения центр развития ребенка – детский сад № 67 г.Уссурийска Уссурийского городского округа: </w:t>
      </w:r>
      <w:hyperlink r:id="rId6">
        <w:r>
          <w:rPr>
            <w:rStyle w:val="InternetLink"/>
            <w:sz w:val="27"/>
            <w:szCs w:val="27"/>
          </w:rPr>
          <w:t>dou67@yandex.r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разовательного учреждения центр развития ребенка – детский сад № 67 г.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центр развития ребенка – детский сад № 67 г. Уссурийска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27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ушнира, 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5 30 0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7"/>
                  <w:szCs w:val="27"/>
                </w:rPr>
                <w:t>dou67@yandex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14006"/>
              <w:rPr>
                <w:szCs w:val="28"/>
              </w:rPr>
            </w:pPr>
            <w:r>
              <w:rPr/>
              <w:t xml:space="preserve">Заведующий муниципального дошкольного образовательного учреждения центр развития ребенка – детский сад № 67 г.Уссурийска Уссурийского городского округа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.Н. Алефиренко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7015">
    <w:name w:val="Стиль По ширине Первая строка:  1.27 см Справа:  -0.15 см Междус..."/>
    <w:basedOn w:val="Normal"/>
    <w:qFormat/>
    <w:pPr>
      <w:spacing w:lineRule="auto" w:line="360"/>
      <w:ind w:right="-83" w:firstLine="720"/>
      <w:jc w:val="both"/>
    </w:pPr>
    <w:rPr>
      <w:szCs w:val="20"/>
    </w:rPr>
  </w:style>
  <w:style w:type="paragraph" w:styleId="1">
    <w:name w:val="Стиль1"/>
    <w:basedOn w:val="Normal"/>
    <w:qFormat/>
    <w:pPr>
      <w:widowControl w:val="false"/>
      <w:ind w:right="32" w:hanging="0"/>
    </w:pPr>
    <w:rPr>
      <w:b/>
      <w:sz w:val="28"/>
      <w:szCs w:val="28"/>
    </w:rPr>
  </w:style>
  <w:style w:type="paragraph" w:styleId="2">
    <w:name w:val="Стиль2"/>
    <w:basedOn w:val="Normal"/>
    <w:qFormat/>
    <w:pPr>
      <w:widowControl w:val="false"/>
      <w:ind w:right="32" w:hanging="0"/>
    </w:pPr>
    <w:rPr>
      <w:sz w:val="28"/>
      <w:szCs w:val="28"/>
    </w:rPr>
  </w:style>
  <w:style w:type="paragraph" w:styleId="14006">
    <w:name w:val="Стиль 14 пт курсив Справа:  0.06 см"/>
    <w:basedOn w:val="Normal"/>
    <w:qFormat/>
    <w:pPr>
      <w:ind w:right="32" w:hanging="0"/>
    </w:pPr>
    <w:rPr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dou67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dou67@yandex.ru" TargetMode="External"/><Relationship Id="rId6" Type="http://schemas.openxmlformats.org/officeDocument/2006/relationships/hyperlink" Target="mailto:dou67@yandex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dou67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51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2T04:51:00Z</dcterms:modified>
  <cp:revision>2</cp:revision>
  <dc:subject/>
  <dc:title>СОГЛАШЕНИЕ</dc:title>
</cp:coreProperties>
</file>