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п.Тимирязевский» Уссурийского городского округа, именуемое в дальнейшем «Участник», в лице директора Александра Александровича Болсуновского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t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яя общеобразовательная школа п. Тимирязевский»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п. Тимирязевский» Уссурийского городского округа: </w:t>
      </w:r>
      <w:hyperlink r:id="rId5">
        <w:r>
          <w:rPr>
            <w:rStyle w:val="InternetLink"/>
            <w:sz w:val="27"/>
            <w:szCs w:val="27"/>
            <w:lang w:val="en-US"/>
          </w:rPr>
          <w:t>t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общеобразовательного учреждения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яя общеобразовательная школа п. Тимирязевский».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п. Тимирязевский»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t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яя общеобразовательная школа  п. Тимирязевский»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 п. Тимирязевский»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39 п. Тимирязев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Воложенина, 17-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39-23-1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t-us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«Средняя общеобразовательная школа  п.Тимирязевский»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А. Болсуновский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t-us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t-us@mail.ru" TargetMode="External"/><Relationship Id="rId6" Type="http://schemas.openxmlformats.org/officeDocument/2006/relationships/hyperlink" Target="mailto:usschool3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t-us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48:00Z</dcterms:created>
  <dc:creator>Ладыгина Татьяна Леонидовна</dc:creator>
  <dc:description/>
  <cp:keywords/>
  <dc:language>en-US</dc:language>
  <cp:lastModifiedBy>admin</cp:lastModifiedBy>
  <cp:lastPrinted>2008-04-19T10:55:00Z</cp:lastPrinted>
  <dcterms:modified xsi:type="dcterms:W3CDTF">2011-04-21T01:48:00Z</dcterms:modified>
  <cp:revision>2</cp:revision>
  <dc:subject/>
  <dc:title>СОГЛАШЕНИЕ</dc:title>
</cp:coreProperties>
</file>