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5021"/>
      </w:tblGrid>
      <w:tr>
        <w:trPr/>
        <w:tc>
          <w:tcPr>
            <w:tcW w:w="4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управления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молодёжной поли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У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» декаб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0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424-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                                                                                                                                          о психолого-медико-педагогической комисс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сурийского городского округа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ие положения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егламентирует деятельность психолого-медико-педагогической комиссии (далее - ПМПК)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МПК  создается в  целях выявления детей с ограниченными возможностями здоровья и  (или) отклонениями в поведении, проведения их комплексного обследования и подготовки рекомендаций  по оказанию детям психолго-медико-педагогической помощи и организации их обучения и воспитания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МПК в своей деятельности руководствуется нормативно-правовыми актами: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коном РФ «Об образовании» от 10.07.1992 №3266-1;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оном Российской Федерации №120-ФЗ «Об основах системы профилактики безнадзорности и правонарушений несовершеннолетних»;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казом Министерства образования и науки Российской Федерации  «Об утверждении положения о психолого-медико-педагогической комиссии» от 24.03.2009 г. №95;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департамента образования и науки Приморского края «Об утверждении положений о Краевой психолого-медико-педагогической комиссии Приморского края и о показаниях и противопоказаниях по приему детей в специальные  (коррекционные) образовательные учреждения для детей с ограниченными возможностями здоровья Приморского края» от 06.08.2009 №985-а.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 и задачи ПМПК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ель ПМПК – выявление детей и подростков с ограниченными возможностями здоровья, проведение комплексного диагностического обследования несовершеннолетних и разработка рекомендаций, направленных на определение специальных условий для получения ими образования и сопутствующего медицинского сопровождения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ми задачами ПМПК являются: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плексная диагностика нарушений в развитии ребенка и его резервных возможностей;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специальных условий для получения образования несовершеннолетними;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сультирование родителей (законных представителей), педагогических работников, непосредственно представляющих интересы ребенка в семье и образовательном учреждении;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ение  дифференцированного отбора детей с особенностями в развитии в специальные (коррекционные) образовательные учреждения;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пределение психолого-педагогического статуса ребенка, определение типа образовательного учреждения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 и функции ПМПК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ыми направлениями деятельности ПМПК являютс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дение комплексного психолого-медико-педагогического обследования детей в возрасте от 0 до 18 лет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а по результатам обследований рекомендаций по оказанию детям психолого-медико-педагогической помощи  и организации их обучения и воспитания, подтверждение, уточнение или изменение ранее данных ПМПК рекомендаци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казание консультативной помощи родителям (законным представителям) детей; работникам образовательных учреждений Уссурийского городского округа, учреждений социального обслуживания, здравоохранения, других организаций по вопросам воспитания, обучения и коррекции нарушений развития детей с ограниченными возможностями здоровья и (или) отклонениями в поведен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участие в организации информационно-просветительской работы с населением в области предупреждения и коррекции недостатков в физическом  и (или) психическом развитии и (или) отклонении в поведении де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МПК осуществляет дифференцированный отбор детей с ограниченными возможностями здоровья в специальные (коррекционные) образовательные учреж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точняет диагностику недостатков в развитии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навливает их право на образование в условиях общеобразовательных или специальных (коррекционных)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ает конфликты между родителями (законными представителями) и образовательными учрежд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МПК проводит работу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явлению особенностей развития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ю адекватных специальных образовательных условий обучения и вос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ереводу обучающихся, воспитанников с ограниченными возможностями здоровья из одного типа  учреждения в друг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аботы ПМПК.</w:t>
      </w:r>
    </w:p>
    <w:p>
      <w:pPr>
        <w:pStyle w:val="ListParagraph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диагностико-коррекционного процесса ПМПК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График работы ПМПК утверждается приказом по управлению образования и молодёжной политики администрации Уссурийского городского округа в сентябре  на  первое полугодие учебного года, в январе – на второе полугодие.  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седания ПМПК проходят на базе муниципальной общеобразовательной школы-интерната «Школа-интернат №3 основного общего образования» г.Уссурийска Уссурийского городского округа. При необходимости и наличии соответствующих условий обследование детей может быть проведено по месту их проживания и (или) обучения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бследование детей проводится каждым специалистом ПМПК индивидуально или несколькими специалистами одновременно. Состав специалистов ПМПК, проводящих обследование, процедура и продолжительность обследования определяются исходя из задач обследования, а также возрастных, психофизических и иных индивидуальных особенностей детей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бследование  детей проводится в присутствии родителей (законных представителей); педагога, непосредственно обучающего ребенка;  представителей учреждений, где воспитывается, либо проживает ребенок (детский сад,  детский дом, социально-реабилитационный центр и т.д.)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МПК ведет следующую документацию: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журнал регистрации заявок на обследование;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урнал учёта детей, прошедших  обследование;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токол обследования ребенка (далее – протокол);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лючение ПМПК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детей, прошедших обследование, хранится не менее 5 лет после окончания его ведения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обследования детей хранятся не менее 10 лет после достижения обследуемыми 18 лет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 В ходе обследования ребенка ведется протокол, в котором указываются сведения о ребенке, специалистах ПМПК, перечень документов, представленных для проведения обследования, результаты обследования ребенка специалистами, выводы специалистов, особые мнения специалистов (при наличии) и другая информация, послужившая основанием для вынесения заключения; заключение ПМПК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ключение ПМПК является документом, подтверждающим право детей с отклонениями в развитии на обеспечение оптимальных условий для получения ими образования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В сложных случаях комиссия может провести дополнительное обследование ребенка в другой день, либо направить в краевую психолого-медико-педагогическую комиссию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Протокол и заключение ПМПК оформляются в день проведения обследования, подписываются членами ПМПК и заверяются печатью. Решение комиссии доводится до сведения родителей (законных представителей) сразу же, по окончании обследования ребенка (дублирование класса,  дублирование класса с диагностической целью, обучение в общеобразовательной  школе, обучение в коррекционной школе  соответствующего вида (с учетом его возможностей и психофизического развития) и т.п.). 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заключения ПМПК по согласованию с родителями (законными представителями) выдаются им под роспись или направляются по почте с уведомлением о вручении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иема детей на ПМПК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едварительная запись осуществляется по телефону 32-56-46, либо лично по адресу: ул.Некрасова, 66, каб. № 513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 Направление детей на ПМПК осуществляется по инициативе сотрудников образовательных учреждений, учреждений здравоохранения, социального обеспечения и по заявлению родителей (законных представителей).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а комиссию предоставляются следующие документы: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идетельство о рождении ребенка;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спорт родителя (законного представителя);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дицинская карта ребенка (либо подробная выписка из истории развития с заключением врачей, наблюдающих ребенка в детской поликлинике по месту жительства);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личная карта обучающегося;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едагогическая характеристика ребенка, отражающая данные о продолжительности обучения, подробный анализ успеваемости и поведения, мероприятия, проведенные в целях повышения успеваемости (индивидуальная и другие формы помощи); характеристика составляется непосредственно педагогом, работающим с ребенком, и заверяется директором учреждения;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исьменные работы по русскому языку и математике, рисунки и другие результаты самостоятельной  продуктивной деятельности ребен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ПМПК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МПК возглавляет председатель. В состав ПМПК входят педагог-психолог, учитель-дефектолог, учитель-логопед, педиатр, невролог, психиатр детский, социальный педагог. При необходимости в состав комиссии могут быть  включены и другие работники.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рачей в состав ПМПК осуществляется по согласованию с управлением здравоохранения и социальных отношений администрации Уссурийского городского округа.</w:t>
      </w:r>
    </w:p>
    <w:p>
      <w:pPr>
        <w:pStyle w:val="ListParagraph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Родители (законные представители)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Родители (законные представители) имеют право: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щищать законные права и интересы своих детей;</w:t>
      </w:r>
    </w:p>
    <w:p>
      <w:pPr>
        <w:pStyle w:val="ListParagraph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сутствовать при обследовании детей;</w:t>
      </w:r>
    </w:p>
    <w:p>
      <w:pPr>
        <w:pStyle w:val="ListParagraph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лучать разъяснения, консультативную помощь по коррекции недостатков в физическом  и (или) психическом развитии и (или) отклонении в поведении детей;</w:t>
      </w:r>
    </w:p>
    <w:p>
      <w:pPr>
        <w:pStyle w:val="ListParagraph"/>
        <w:spacing w:lineRule="auto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бращаться в краевую ПМПК в случае несогласия с коллегиальным заключением ПМПК Уссурийского городского округа.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0:41:00Z</dcterms:created>
  <dc:creator>Metod</dc:creator>
  <dc:description/>
  <cp:keywords/>
  <dc:language>en-US</dc:language>
  <cp:lastModifiedBy>Lena</cp:lastModifiedBy>
  <cp:lastPrinted>2010-06-07T10:34:00Z</cp:lastPrinted>
  <dcterms:modified xsi:type="dcterms:W3CDTF">2010-09-28T02:21:00Z</dcterms:modified>
  <cp:revision>17</cp:revision>
  <dc:subject/>
  <dc:title>УТВЕРЖДАЮ</dc:title>
</cp:coreProperties>
</file>