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АДМИНИСТРАЦИЯ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УССУРИЙСКОГО  ГОРОДСКОГО  ОКРУГА  ПРИМОРСКОГО КРАЯ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eastAsia="ar-SA"/>
        </w:rPr>
        <w:t>УПРАВЛЕНИЕ  ОБРАЗОВАНИЯ И МОЛОД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Ё</w:t>
      </w:r>
      <w:r>
        <w:rPr>
          <w:rFonts w:eastAsia="Times New Roman"/>
          <w:sz w:val="28"/>
          <w:szCs w:val="28"/>
          <w:lang w:eastAsia="ar-SA"/>
        </w:rPr>
        <w:t>ЖНОЙ ПОЛИТИКИ</w:t>
      </w:r>
    </w:p>
    <w:p>
      <w:pPr>
        <w:pStyle w:val="Normal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П Р И К А З</w:t>
      </w:r>
    </w:p>
    <w:p>
      <w:pPr>
        <w:pStyle w:val="Normal"/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eastAsia="Times New Roman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ar-SA"/>
        </w:rPr>
        <w:t xml:space="preserve">01.08.2012 г.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ar-SA"/>
        </w:rPr>
        <w:t>117-а</w:t>
      </w:r>
    </w:p>
    <w:p>
      <w:pPr>
        <w:pStyle w:val="Normal"/>
        <w:jc w:val="center"/>
        <w:rPr>
          <w:rFonts w:ascii="Times New Roman" w:hAnsi="Times New Roman" w:eastAsia="Times New Roman" w:cs="Times New Roman"/>
          <w:u w:val="single"/>
          <w:lang w:eastAsia="ar-SA"/>
        </w:rPr>
      </w:pPr>
      <w:r>
        <w:rPr>
          <w:rFonts w:eastAsia="Times New Roman" w:cs="Times New Roman" w:ascii="Times New Roman" w:hAnsi="Times New Roman"/>
          <w:u w:val="single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  <w:lang w:eastAsia="ar-SA"/>
        </w:rPr>
        <w:t xml:space="preserve">О работе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МПК в 2012-2013 учебном году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ListParagraph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Во исполнение Закона РФ «Об образовании» /ст. 5 п.6/, на основании Положения о психолого-медико-педагогической комиссии Уссурийского городского округа (утверждено приказом управления образования и молодёжной политики администрации УГО от 30.12.2009 г. № 424-а)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 целях выявления детей с ограниченными возможностями здоровья и (или) отклонениями в поведении, проведения их комплексного обследования и подготовки рекомендаций по оказанию психолого-медико-педагогической помощи и организации их обучения и воспитания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360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ПРИКАЗЫВАЮ:</w:t>
      </w:r>
    </w:p>
    <w:p>
      <w:pPr>
        <w:pStyle w:val="Normal"/>
        <w:spacing w:lineRule="auto" w:line="360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Утвердить состав психолого-медико-педагогической комиссии (ПМПК) на 2012-2013 учебный год</w:t>
      </w:r>
      <w:r>
        <w:rPr>
          <w:rFonts w:eastAsia="Times New Roman"/>
          <w:sz w:val="28"/>
          <w:szCs w:val="28"/>
          <w:lang w:eastAsia="ar-SA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Токарская И.В.</w:t>
      </w:r>
      <w:r>
        <w:rPr>
          <w:rFonts w:eastAsia="Times New Roman"/>
          <w:sz w:val="28"/>
          <w:szCs w:val="28"/>
          <w:lang w:eastAsia="ar-SA"/>
        </w:rPr>
        <w:t>, заместитель начальника управления образования, председатель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Агапова В.Н.,</w:t>
      </w:r>
      <w:r>
        <w:rPr>
          <w:rFonts w:eastAsia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лавный специалист</w:t>
      </w:r>
      <w:r>
        <w:rPr>
          <w:rFonts w:eastAsia="Times New Roman"/>
          <w:sz w:val="28"/>
          <w:szCs w:val="28"/>
          <w:lang w:eastAsia="ar-SA"/>
        </w:rPr>
        <w:t xml:space="preserve"> отдела дошкольного, общего и дополнительного образования, заместитель председателя;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Члены комиссии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Кайденкова Г.М., главный специалист</w:t>
      </w:r>
      <w:r>
        <w:rPr>
          <w:rFonts w:eastAsia="Times New Roman"/>
          <w:sz w:val="28"/>
          <w:szCs w:val="28"/>
          <w:lang w:eastAsia="ar-SA"/>
        </w:rPr>
        <w:t xml:space="preserve"> отдела дошкольного, общего и дополнительного образования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  <w:lang w:eastAsia="ar-SA"/>
        </w:rPr>
        <w:t>Семенова Н.Е., учитель-дефектолог, логопед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, директор ГБОУ «Уссурийская коррекционная </w:t>
      </w:r>
      <w:r>
        <w:rPr>
          <w:rFonts w:eastAsia="Times New Roman"/>
          <w:sz w:val="28"/>
          <w:szCs w:val="28"/>
          <w:lang w:eastAsia="ar-SA"/>
        </w:rPr>
        <w:t>школ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а»</w:t>
      </w:r>
      <w:r>
        <w:rPr>
          <w:rFonts w:eastAsia="Times New Roman"/>
          <w:sz w:val="28"/>
          <w:szCs w:val="28"/>
          <w:lang w:eastAsia="ar-SA"/>
        </w:rPr>
        <w:t xml:space="preserve"> (по согласованию)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  <w:lang w:eastAsia="ar-SA"/>
        </w:rPr>
        <w:t xml:space="preserve">Голеня И.Ю., педагог-психолог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КГОУ для детей-сирот и детей, оставшихся без попечения родителей, «Д</w:t>
      </w:r>
      <w:r>
        <w:rPr>
          <w:rFonts w:eastAsia="Times New Roman"/>
          <w:sz w:val="28"/>
          <w:szCs w:val="28"/>
          <w:lang w:eastAsia="ar-SA"/>
        </w:rPr>
        <w:t>етск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ий</w:t>
      </w:r>
      <w:r>
        <w:rPr>
          <w:rFonts w:eastAsia="Times New Roman"/>
          <w:sz w:val="28"/>
          <w:szCs w:val="28"/>
          <w:lang w:eastAsia="ar-SA"/>
        </w:rPr>
        <w:t xml:space="preserve"> дом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. Уссурийска»</w:t>
      </w:r>
      <w:r>
        <w:rPr>
          <w:rFonts w:eastAsia="Times New Roman"/>
          <w:sz w:val="28"/>
          <w:szCs w:val="28"/>
          <w:lang w:eastAsia="ar-SA"/>
        </w:rPr>
        <w:t xml:space="preserve"> (по согласованию)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  <w:lang w:eastAsia="ar-SA"/>
        </w:rPr>
        <w:t xml:space="preserve">Перфилова Г.И., учитель-дефектолог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БОУ «</w:t>
      </w:r>
      <w:r>
        <w:rPr>
          <w:rFonts w:eastAsia="Times New Roman"/>
          <w:sz w:val="28"/>
          <w:szCs w:val="28"/>
          <w:lang w:eastAsia="ar-SA"/>
        </w:rPr>
        <w:t>Уссурийск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ая </w:t>
      </w:r>
      <w:r>
        <w:rPr>
          <w:rFonts w:eastAsia="Times New Roman"/>
          <w:sz w:val="28"/>
          <w:szCs w:val="28"/>
          <w:lang w:eastAsia="ar-SA"/>
        </w:rPr>
        <w:t>коррекционн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ая</w:t>
      </w:r>
      <w:r>
        <w:rPr>
          <w:rFonts w:eastAsia="Times New Roman"/>
          <w:sz w:val="28"/>
          <w:szCs w:val="28"/>
          <w:lang w:eastAsia="ar-SA"/>
        </w:rPr>
        <w:t xml:space="preserve"> школ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а</w:t>
      </w:r>
      <w:r>
        <w:rPr>
          <w:rFonts w:eastAsia="Times New Roman"/>
          <w:sz w:val="28"/>
          <w:szCs w:val="28"/>
          <w:lang w:eastAsia="ar-SA"/>
        </w:rPr>
        <w:t>-интернат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»</w:t>
      </w:r>
      <w:r>
        <w:rPr>
          <w:rFonts w:eastAsia="Times New Roman"/>
          <w:sz w:val="28"/>
          <w:szCs w:val="28"/>
          <w:lang w:eastAsia="ar-SA"/>
        </w:rPr>
        <w:t xml:space="preserve"> (по согласованию)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инченко О.Ф.</w:t>
      </w:r>
      <w:r>
        <w:rPr>
          <w:rFonts w:eastAsia="Times New Roman"/>
          <w:sz w:val="28"/>
          <w:szCs w:val="28"/>
          <w:lang w:eastAsia="ar-SA"/>
        </w:rPr>
        <w:t xml:space="preserve">, детский психиатр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КГКУСО «Уссурийский социально-реабилитационный центр для несовершеннолетних»</w:t>
      </w:r>
      <w:r>
        <w:rPr>
          <w:rFonts w:eastAsia="Times New Roman"/>
          <w:sz w:val="28"/>
          <w:szCs w:val="28"/>
          <w:lang w:eastAsia="ar-SA"/>
        </w:rPr>
        <w:t xml:space="preserve"> (по согласованию)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  <w:lang w:eastAsia="ar-SA"/>
        </w:rPr>
        <w:t>Семенова Е.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А.</w:t>
      </w:r>
      <w:r>
        <w:rPr>
          <w:rFonts w:eastAsia="Times New Roman"/>
          <w:sz w:val="28"/>
          <w:szCs w:val="28"/>
          <w:lang w:eastAsia="ar-SA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педагог-психолог</w:t>
      </w:r>
      <w:r>
        <w:rPr>
          <w:rFonts w:eastAsia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ГБОУ «Уссурийская коррекционная </w:t>
      </w:r>
      <w:r>
        <w:rPr>
          <w:rFonts w:eastAsia="Times New Roman"/>
          <w:sz w:val="28"/>
          <w:szCs w:val="28"/>
          <w:lang w:eastAsia="ar-SA"/>
        </w:rPr>
        <w:t>школ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а»</w:t>
      </w:r>
      <w:r>
        <w:rPr>
          <w:rFonts w:eastAsia="Times New Roman"/>
          <w:sz w:val="28"/>
          <w:szCs w:val="28"/>
          <w:lang w:eastAsia="ar-SA"/>
        </w:rPr>
        <w:t xml:space="preserve"> (по согласованию)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;</w:t>
      </w:r>
      <w:r>
        <w:rPr>
          <w:rFonts w:eastAsia="Times New Roman"/>
          <w:sz w:val="28"/>
          <w:szCs w:val="28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Соловьева Н.В., детский психиатр </w:t>
      </w:r>
      <w:r>
        <w:rPr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sz w:val="28"/>
          <w:szCs w:val="28"/>
        </w:rPr>
        <w:t>УЗ «Приморская краевая психиатрическая больница №1»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(по согласованию);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Бехарская Д.П., педагог-психолог МАОУ для детей дошкольного и младшего школьного возраста начальная школа-детский сад № 6 (по согласованию);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Брагинец Т.А., учитель-логопед МАОУ для детей дошкольного и младшего школьного возраста начальная школа-детский сад № 6 (по согласованию);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Евдокимова И.Г., учитель-логопед МБДОУ детский сад общеразвивающего вида № 35 (по согласованию);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горная Т.А., учитель-логопед МБДОУ  центр развития - детский сад № 67 (по согласованию);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овикова Т.А., учитель-дефектолог МБДОУ детский сад комбинированного вида № 21 (по согласованию);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пришко С.Н., учитель-логопед МБДОУ детский сад комбинированного вида № 17 (по согласованию);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Черенцова Т.В., учитель-логопед МБДОУ центр развития - детский сад № 10 (по согласованию);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оршкова Т.В., педиатр КГБУЗ «Уссурийская ЦГБ» структурное подразделение «Детская больница» (по согласованию);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ерова Г.В., невролог КГБУЗ «Уссурийская ЦГБ» структурное подразделение «Детская больница» (по согласованию);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Филипченко Н.И., невролог КГБУЗ «Уссурийская ЦГБ» структурное подразделение «Детская больница» (по согласованию);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Лютер Д.В., ортопед КГБУЗ «Уссурийская ЦГБ» структурное подразделение «Поликлиника № 2» (по согласованию);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Варгатая С.С., главный врач </w:t>
      </w:r>
      <w:r>
        <w:rPr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sz w:val="28"/>
          <w:szCs w:val="28"/>
        </w:rPr>
        <w:t>УЗ «Приморск</w:t>
      </w:r>
      <w:r>
        <w:rPr>
          <w:rFonts w:cs="Times New Roman" w:ascii="Times New Roman" w:hAnsi="Times New Roman"/>
          <w:sz w:val="28"/>
          <w:szCs w:val="28"/>
        </w:rPr>
        <w:t>и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тивотуберкулёзный диспансер </w:t>
      </w:r>
      <w:r>
        <w:rPr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sz w:val="28"/>
          <w:szCs w:val="28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(по согласованию);</w:t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Мазина С.А., врач-фтизиатр </w:t>
      </w:r>
      <w:r>
        <w:rPr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sz w:val="28"/>
          <w:szCs w:val="28"/>
        </w:rPr>
        <w:t>УЗ «Приморск</w:t>
      </w:r>
      <w:r>
        <w:rPr>
          <w:rFonts w:cs="Times New Roman" w:ascii="Times New Roman" w:hAnsi="Times New Roman"/>
          <w:sz w:val="28"/>
          <w:szCs w:val="28"/>
        </w:rPr>
        <w:t>и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тивотуберкулёзный диспансер </w:t>
      </w:r>
      <w:r>
        <w:rPr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sz w:val="28"/>
          <w:szCs w:val="28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(по согласованию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график работы ПМПК на 2012-2013 учебный год. /Приложение №1/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дошкольного, общего и дополнительного образования (Агапова)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овести график работы комиссии до руководителей образовательных учрежден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рганизовать работу ПМПК в  2012-2013 учебном г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4. </w:t>
      </w:r>
      <w:r>
        <w:rPr>
          <w:rFonts w:eastAsia="Times New Roman"/>
          <w:sz w:val="28"/>
          <w:szCs w:val="28"/>
          <w:lang w:eastAsia="ar-SA"/>
        </w:rPr>
        <w:t>Контроль за исполнением приказа возложить на заместителя начальника управления образования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и молодежной политики                      И.В. Токарскую</w:t>
      </w:r>
      <w:r>
        <w:rPr>
          <w:rFonts w:eastAsia="Times New Roman"/>
          <w:sz w:val="28"/>
          <w:szCs w:val="28"/>
          <w:lang w:eastAsia="ar-SA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</w:t>
      </w:r>
      <w:r>
        <w:rPr>
          <w:rFonts w:eastAsia="Times New Roman"/>
          <w:sz w:val="28"/>
          <w:szCs w:val="28"/>
          <w:lang w:eastAsia="ar-SA"/>
        </w:rPr>
        <w:t>ачальник управления образования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и молодёжной политики</w:t>
        <w:tab/>
        <w:t xml:space="preserve">                                                   Н.Н. Честнейшин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3436"/>
      </w:tblGrid>
      <w:tr>
        <w:trPr/>
        <w:tc>
          <w:tcPr>
            <w:tcW w:w="613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ожение №1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</w:t>
            </w:r>
            <w:r>
              <w:rPr>
                <w:sz w:val="20"/>
                <w:szCs w:val="20"/>
              </w:rPr>
              <w:t>при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у</w:t>
            </w:r>
            <w:r>
              <w:rPr>
                <w:sz w:val="20"/>
                <w:szCs w:val="20"/>
              </w:rPr>
              <w:t xml:space="preserve"> управления образов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молодежной политики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УГО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1 августа  года  №  117-а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Nimbus Roman No9 L;Times New Roman"/>
        </w:rPr>
        <w:t xml:space="preserve">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фик </w:t>
      </w:r>
      <w:r>
        <w:rPr>
          <w:sz w:val="28"/>
          <w:szCs w:val="28"/>
        </w:rPr>
        <w:t xml:space="preserve">работы ПМПК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>12</w:t>
      </w:r>
      <w:r>
        <w:rPr>
          <w:sz w:val="28"/>
          <w:szCs w:val="28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>13</w:t>
      </w:r>
      <w:r>
        <w:rPr>
          <w:sz w:val="28"/>
          <w:szCs w:val="28"/>
        </w:rPr>
        <w:t xml:space="preserve"> учебн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</w:rPr>
        <w:t>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612"/>
        <w:gridCol w:w="6505"/>
      </w:tblGrid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ат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есто проведения</w:t>
            </w:r>
          </w:p>
        </w:tc>
      </w:tr>
      <w:tr>
        <w:trPr>
          <w:trHeight w:val="352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9.2012 г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:00 – 13:0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Уссурийск,  ул. Плеханова,95а  (МБДОУ № 21)</w:t>
            </w:r>
          </w:p>
        </w:tc>
      </w:tr>
      <w:tr>
        <w:trPr>
          <w:trHeight w:val="352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9.2012 г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:00 – 13:0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Уссурийск, ул. Горького, 20 (МБОУ СОШ №11)</w:t>
            </w:r>
          </w:p>
        </w:tc>
      </w:tr>
      <w:tr>
        <w:trPr>
          <w:trHeight w:val="352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0.2012 г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:00 – 13:0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Уссурийск, ул. Горького, 20 (МБОУ СОШ №11)</w:t>
            </w:r>
          </w:p>
        </w:tc>
      </w:tr>
      <w:tr>
        <w:trPr>
          <w:trHeight w:val="352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1.2012 г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:00 – 13:0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Уссурийск, ул. Горького, 20 (МБОУ СОШ №11)</w:t>
            </w:r>
          </w:p>
        </w:tc>
      </w:tr>
      <w:tr>
        <w:trPr>
          <w:trHeight w:val="352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1.2012 г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:00 – 13:0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Уссурийск, ул. Некрасова, 90 «В» (ГКУЗ КПДР)</w:t>
            </w:r>
          </w:p>
        </w:tc>
      </w:tr>
      <w:tr>
        <w:trPr>
          <w:trHeight w:val="352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2.2012 г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:00 – 13:0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Уссурийск, ул. Горького, 20 (МБОУ СОШ №11)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</w:rPr>
              <w:t>25.01.2013 г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:00 – 13:0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Уссурийск, ул. Агеева,71 (КГБУЗ УКШ)</w:t>
            </w:r>
          </w:p>
        </w:tc>
      </w:tr>
      <w:tr>
        <w:trPr>
          <w:trHeight w:val="483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</w:rPr>
              <w:t>15.02.2013 г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:00 – 13:0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Уссурийск, ул. Горького, 20 (МБОУ СОШ №11)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9.03.2013 г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:00 – 13:0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Уссурийск, ул. Горького, 20 (МБОУ СОШ №11)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</w:rPr>
              <w:t>19.04.2013 г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:00 – 13:0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Уссурийск, ул. Горького, 20 (МБОУ СОШ №11)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</w:rPr>
              <w:t>26.04.2013 г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:00 – 13:0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Уссурийск, ул. Некрасова, 90 «В» (ГКУЗ КПДР)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</w:rPr>
              <w:t>06.05.2013 г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:00 – 13:0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Уссурийск, ул. Плеханова,3 (МБДОУ № 10)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</w:rPr>
              <w:t>07.05.2013 г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:00 – 13:0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Уссурийск, ул. Комсомольской,4 (МБДОУ № 8)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</w:rPr>
              <w:t>13.05.2013 г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:00 – 13:0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Уссурийск,  ул. Кушнира,11 (МБДОУ № 67)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</w:rPr>
              <w:t>14.05.2013 г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:00 – 13:0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Уссурийск,  ул. Комсомольская,60 (МБДОУ № 35)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</w:rPr>
              <w:t>15.05.2013 г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:00 – 13:0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Уссурийск,  ул. Горького, 73 (МБДОУ № 6)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</w:rPr>
              <w:t>16.05.2013 г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:00 – 13:0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Уссурийск,  ул. Фадеева,6 (МБДОУ № 38)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7.05.2013 г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:00 – 13:0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Уссурийск,  ул. Комсомольская,53 (КГОУ)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0.05.2013 г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:00 – 13:0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г. Уссурийск,  ул. Фрунзе,53 (МБДОУ № 39)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5.2013 г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:00 – 13:0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Уссурийск,  ул. Чичерина,77а (МБДОУ № 17)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5.2013 г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:00 – 13:0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Уссурийск,  ул. Горького,66 (МБДОУ № 4)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</w:rPr>
              <w:t>23.05.2013 г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:00 – 13:0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Уссурийск, ул. Горького, 20 (МБОУ СОШ №11)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</w:rPr>
              <w:t>24.05.2013 г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:00 – 13:0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Уссурийск,  ул. Белинского,35а  (МБДОУ № 40)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</w:rPr>
              <w:t>27.05.2013 г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:00 – 13: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:00 – 17:0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Уссурийск,  ул. Попова,99а  (МБДОУ № 15)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</w:rPr>
              <w:t>28.05.2013 г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:00 – 13: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Уссурийск,  ул. Блюхера,80  (МБДОУ № 11)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5.2013 г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:00 – 13:0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Уссурийск,  ул. Плеханова,95а  (МБДОУ № 21)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0.05.2013 г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09:00 – 13:0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г. Уссурийск, ул. Горького, 20 (МБОУ СОШ №11)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</w:rPr>
              <w:t>31.05.2013 г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:00 – 13: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:00 – 17:0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Уссурийск,  ул. Полушкина, 55а  (МБДОУ № 101)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</w:rPr>
              <w:t>09.06.2013 г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:00 – 13: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Уссурийск,  ул. Ветеранов,11  (МБДОУ № 106)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6.2013 г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:00 – 13:0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Уссурийск,  пер. Крупской,6  (МБДОУ № 129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Times New Roman" w:hAnsi="Nimbus Roman No9 L;Times New Roman" w:eastAsia="Bitstream Vera Sans;Times New Roman" w:cs="Nimbus Roman No9 L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4:25:00Z</dcterms:created>
  <dc:creator>Marina</dc:creator>
  <dc:description/>
  <cp:keywords/>
  <dc:language>en-US</dc:language>
  <cp:lastModifiedBy>Marina</cp:lastModifiedBy>
  <cp:lastPrinted>2012-08-28T14:21:00Z</cp:lastPrinted>
  <dcterms:modified xsi:type="dcterms:W3CDTF">2012-08-28T05:19:00Z</dcterms:modified>
  <cp:revision>21</cp:revision>
  <dc:subject/>
  <dc:title/>
</cp:coreProperties>
</file>