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PS-BoldMT;Arial Unicode MS" w:cs="Arial"/>
          <w:b/>
          <w:b/>
          <w:color w:val="000000"/>
          <w:sz w:val="24"/>
          <w:szCs w:val="24"/>
        </w:rPr>
      </w:pPr>
      <w:r>
        <w:rPr>
          <w:rFonts w:eastAsia="TimesNewRomanPS-BoldMT;Arial Unicode MS"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firstLine="708"/>
        <w:rPr/>
      </w:pPr>
      <w:r>
        <w:rPr>
          <w:rFonts w:eastAsia="TimesNewRomanPS-BoldMT;Arial Unicode MS" w:cs="Arial" w:ascii="Arial" w:hAnsi="Arial"/>
          <w:b/>
          <w:color w:val="000000"/>
          <w:sz w:val="24"/>
          <w:szCs w:val="24"/>
        </w:rPr>
        <w:t xml:space="preserve">Договор № ПК-____ от ___.___.2011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NewRomanPS-BoldMT;Arial Unicode MS" w:cs="Arial"/>
          <w:b/>
          <w:b/>
          <w:color w:val="000000"/>
          <w:sz w:val="24"/>
          <w:szCs w:val="24"/>
        </w:rPr>
      </w:pPr>
      <w:r>
        <w:rPr>
          <w:rFonts w:eastAsia="TimesNewRomanPS-BoldMT;Arial Unicode MS" w:cs="Arial" w:ascii="Arial" w:hAnsi="Arial"/>
          <w:b/>
          <w:color w:val="000000"/>
          <w:sz w:val="24"/>
          <w:szCs w:val="24"/>
        </w:rPr>
        <w:t xml:space="preserve">на использование портала </w:t>
      </w:r>
      <w:r>
        <w:rPr>
          <w:rFonts w:eastAsia="TimesNewRomanPS-BoldMT;Arial Unicode MS" w:cs="Arial" w:ascii="Arial" w:hAnsi="Arial"/>
          <w:b/>
          <w:color w:val="000000"/>
          <w:sz w:val="24"/>
          <w:szCs w:val="24"/>
          <w:lang w:val="en-US"/>
        </w:rPr>
        <w:t>school</w:t>
      </w:r>
      <w:r>
        <w:rPr>
          <w:rFonts w:eastAsia="TimesNewRomanPS-BoldMT;Arial Unicode MS" w:cs="Arial" w:ascii="Arial" w:hAnsi="Arial"/>
          <w:b/>
          <w:color w:val="000000"/>
          <w:sz w:val="24"/>
          <w:szCs w:val="24"/>
        </w:rPr>
        <w:t>-</w:t>
      </w:r>
      <w:r>
        <w:rPr>
          <w:rFonts w:eastAsia="TimesNewRomanPS-BoldMT;Arial Unicode MS" w:cs="Arial" w:ascii="Arial" w:hAnsi="Arial"/>
          <w:b/>
          <w:color w:val="000000"/>
          <w:sz w:val="24"/>
          <w:szCs w:val="24"/>
          <w:lang w:val="en-US"/>
        </w:rPr>
        <w:t>inform</w:t>
      </w:r>
      <w:r>
        <w:rPr>
          <w:rFonts w:eastAsia="TimesNewRomanPS-BoldMT;Arial Unicode MS" w:cs="Arial" w:ascii="Arial" w:hAnsi="Arial"/>
          <w:b/>
          <w:color w:val="000000"/>
          <w:sz w:val="24"/>
          <w:szCs w:val="24"/>
        </w:rPr>
        <w:t>.</w:t>
      </w:r>
      <w:r>
        <w:rPr>
          <w:rFonts w:eastAsia="TimesNewRomanPS-BoldMT;Arial Unicode MS" w:cs="Arial" w:ascii="Arial" w:hAnsi="Arial"/>
          <w:b/>
          <w:color w:val="000000"/>
          <w:sz w:val="24"/>
          <w:szCs w:val="24"/>
          <w:lang w:val="en-US"/>
        </w:rPr>
        <w:t>ru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NewRomanPS-BoldMT;Arial Unicode MS" w:cs="Arial"/>
          <w:b/>
          <w:b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NewRomanPS-BoldMT;Arial Unicode MS" w:cs="Arial"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sz w:val="20"/>
          <w:szCs w:val="20"/>
        </w:rPr>
        <w:t xml:space="preserve">НПК «СВИМУЧ» (ЗАО), являющаяся региональным партнером ООО «Бизнес Док» в Приморском крае, 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>в лице генерального директора Иванова Виктора Николаевича, действующего на основании устава</w:t>
      </w:r>
      <w:r>
        <w:rPr>
          <w:rFonts w:eastAsia="TimesNewRomanPS-BoldMT;Arial Unicode MS" w:cs="Arial" w:ascii="Arial" w:hAnsi="Arial"/>
          <w:sz w:val="20"/>
          <w:szCs w:val="20"/>
        </w:rPr>
        <w:t>,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 и ООО «Бизнес Док» в лице полномочного представителя Иванова Виктора Николаевича  действующего на основании доверенности от 14.06.2011г., именуемые в дальнейшем 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Исполнитель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 с одной стороны 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 xml:space="preserve">________________________________________________________________________________________________________________________________________________________________, 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именуемое в дальнейшем </w:t>
      </w: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>Заказчик</w:t>
      </w:r>
      <w:r>
        <w:rPr>
          <w:rFonts w:eastAsia="TimesNewRomanPS-BoldMT;Arial Unicode MS" w:cs="Arial" w:ascii="Arial" w:hAnsi="Arial"/>
          <w:b/>
          <w:bCs/>
          <w:i/>
          <w:iCs/>
          <w:color w:val="000000"/>
          <w:sz w:val="20"/>
          <w:szCs w:val="20"/>
        </w:rPr>
        <w:t xml:space="preserve">, 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>в лице ___________________________________________________________________________________, действующего на основании _________________, заключили настоящий договор о нижеследующе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>1. ПРЕДМЕТ СОГЛАШ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1.1. Исполнитель принимает на себя обязательства по бесплатному предоставлению права работы Заказчику на портале 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school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-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inform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.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ru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>в режиме реального времени, а также принимает на себя обязательства по его сопровождению, консультированию и обновлению на условиях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1.2. Заказчик принимает на себя обязательства по вводу данных о всех событиях, происходящих в учебном заведении 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Заказчика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, предусмотренных возможностями портала 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school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-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inform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.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ru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NewRomanPS-BoldMT;Arial Unicode MS" w:cs="Arial" w:ascii="Arial" w:hAnsi="Arial"/>
          <w:sz w:val="20"/>
          <w:szCs w:val="20"/>
        </w:rPr>
        <w:t>с периодичностью, указанной в приложении №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>2. ПРАВА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>2.1. Заказчик имеет право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2.1.1. работать с порталом 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school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-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inform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.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ru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одновременно с 1 рабочего места под одним 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аккаунтом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2.1.2. получать бесплатные консультации по работе с 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school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-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inform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.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ru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>по телефону, средствами почтовой связи или по электронной почт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2.1.3. использовать дополнительные возможности 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school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-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inform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.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ru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>, предоставляемые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>исполнителем на основаниях и условиях, предусмотренных настоящим Договоро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2.1.4. производить печать и создание отчетов, предусмотренных функциональными возможностями 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school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-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inform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.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ru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2.1.5. вносить предложения по изменению или дополнению функциональных возможностей 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school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-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inform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.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ru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>2.2. Исполнитель имеет прав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>2.2.1. приостановить действие аккаунта Заказчика в случае систематического (два и более раз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>неисполнения обязательств по настоящему Соглашени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>3. ОБЯЗАННОСТИ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>3.1. Заказчик обязуе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3.1.1. Организовать работу администратора объекта по своевременному вводу данных о всех событиях, происходящих на объекте Заказчика, предусмотренных возможностями портала 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school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-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inform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.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ru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>и изложенных в Должностной инструкции администратора объекта (Приложение №1, являющееся неотъемлемой частью настоящего Договора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>3.1.2. соблюдать законодательство РФ, касающееся охраны авторских прав Исполн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3.1.3. не копировать фрагменты печатных материалов, сопровождающих 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school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-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inform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.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ru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>, не передавать аккаунт третьим лицам без письменного разрешения Исполнител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>3.1.4. обеспечить конфиденциальность сведений, касающихся предмета Договора, хода его исполнения и полученных результа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>3.1.5 В случае расторжения договора Заказчик обязуется уведомить исполнителя о факте расторжения договора не менее чем за 30 календарных дней до момента расторжения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>3.2. Исполнитель обязуе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3.2.1. предоставить аккаунт </w:t>
      </w:r>
      <w:r>
        <w:rPr>
          <w:rFonts w:eastAsia="TimesNewRomanPS-BoldMT;Arial Unicode MS" w:cs="Arial" w:ascii="Arial" w:hAnsi="Arial"/>
          <w:sz w:val="20"/>
          <w:szCs w:val="20"/>
        </w:rPr>
        <w:t>(аккаунты)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 Заказчику в количестве, необходимом для организации ввода данных в соответствии с п.3.1.1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3.2.2. предоставлять одновременный доступ по работе с 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school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-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inform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.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ru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представителям исполнителя, входящих в 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school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-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inform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.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ru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>по аккаунт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3.2.3. производить бесплатное обновление 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school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-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inform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.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ru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3.2.4. обеспечивать Заказчику доступ к 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school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-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inform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.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ru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>в течение 24-х часов в сутки, за исключением случаев проведения на web-сервере технического обслужив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>3.2.5. производить техническое обслуживание сервера не чаще одного раза в неделю продолжительностью не более 4 (Четырех) час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3.2.6. гарантировать работоспособность 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school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-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inform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.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ru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>в течение действия настоящего договор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3.2.7. за свой счет на основании обоснованных рекламаций устранять неполадки в 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school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-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inform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.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ru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>, за исключением случаев, когда неполадки появились в результате аварии, умышленного повреждения или нарушений правил эксплуатации портал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>3.2.8. обеспечить конфиденциальность сведений, касающихся предмета Договора, хода его исполнения и полученных результа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3.2.9. бесплатно и оперативно проводить информационное и консультационное сопровождение по работе с 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school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-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inform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.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ru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>по телефону, средствами почтовой связи или по электронной поч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sz w:val="20"/>
          <w:szCs w:val="20"/>
        </w:rPr>
      </w:pPr>
      <w:r>
        <w:rPr>
          <w:rFonts w:eastAsia="TimesNewRomanPS-BoldMT;Arial Unicode MS" w:cs="Arial" w:ascii="Arial" w:hAnsi="Arial"/>
          <w:sz w:val="20"/>
          <w:szCs w:val="20"/>
        </w:rPr>
        <w:t xml:space="preserve">3.2.10. До 15 числа каждого месяца контролировать перевод денежных средств на расчетный счет заказчика в размере 20% от суммы, выплаченной пользователями, зарегистрированными в учреждении заказчика. Денежные средства будут перечисляться с расчетного счета ООО «Бизнес-Док», являющегося представителем компании ООО «Астрал Отчет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sz w:val="20"/>
          <w:szCs w:val="20"/>
        </w:rPr>
      </w:pPr>
      <w:r>
        <w:rPr>
          <w:rFonts w:eastAsia="TimesNewRomanPS-BoldMT;Arial Unicode MS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>4. ОТВЕТСТВЕННОСТЬ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>4.1. При возникновении спорных вопросов Стороны решают их путём переговор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4.2. 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school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-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inform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.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ru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>является объектом авторского права и охраняется закон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4.3. Правообладателем портала 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 xml:space="preserve">SCHOOL-INFORM.RU 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>является ООО «Астрал Отчет» и ООО «Бизнес-Док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>5. СРОК ДЕЙСТВИЯ СОГЛАШ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>5.1. Соглашение вступает в силу с момента его подписания и действует до тех пор, пока Стороны его не расторгну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>5.2. Соглашение может быть расторгнуто по инициативе любой из Сторон в течение 30 дней с момента подачи письменного заявления о его расторж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>6.1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>6.2. Согласно ст. 434 ГК РФ Соглашение может быть заключено путем обмена документами, в том числе отсканированными, посредством факсимильной связи или электронной почты, позволяющей достоверно установить, что документ исходит от Стороны по Договор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>6.3. Любые изменения и дополнения к настоящему Договору действительны, при условии, если они совершены в письменной форме и подписаны Сторонами или уполномоченными на то представителями Сторо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>6.4. Дополнения, Протоколы и иные Приложения к Договору составляют единое целое с текстом Соглашения и имеют равную с ним юридическую силу. Стороны вправе, по взаимной договоренности, менять форму, содержание, количество Прилож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>6.1. Вся переписка, договоренности, ранее заключенные Соглашения и дополнения к ним по предмету настоящего Договора после его заключения теряют силу с момента его подпис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>7. ЮРИДИЧЕСКИЕ АДРЕСА И РЕКВИЗИТЫ СТОРО</w:t>
      </w:r>
      <w:r>
        <w:rPr/>
        <w:t>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244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гиональный партнер                  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ПК «СВИМУЧ» (ЗАО)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Н/КПП 2537017612/253801001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ГРН 102250191395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Юр.адрес: г. Владивосток, ул. Ульяновская, 12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чтовый адрес: 692527, Приморский край, г. Уссурийск, а/я 18, Иванову Виктору Николаевичу  или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525, Приморский край, г. Уссурийск, ул. Краснознаменная, 198, офис 203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/сч 40702810100000000025 в ФСКБП «Примсоцбанк» в г. Уссурийске, г. Уссурийск, БИК 040508855, кор.счет 3010181020000000085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ефоны: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ладивосток: (423) 274-79-39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сурийск: (4234) 37-44-7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баровск: (4212) 24-69-49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___________________В.Н.Иван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Бизнес-Док»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40 г.Тула, ул.Калинина,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 С  № 40702810366000070459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в Тульском ОСБ  № 86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к/с 30101810300000000608 </w:t>
            </w:r>
          </w:p>
          <w:p>
            <w:pPr>
              <w:pStyle w:val="Heading1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18"/>
                <w:szCs w:val="18"/>
              </w:rPr>
              <w:t>БИК 0470036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ИНН 710550089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 (4872) 35-36-7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-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(4248) 7-88-999 доб. 706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кин Александр Александрович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--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4248) 7-88-999 доб. 781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Виктор Николаевич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________уполномоченный представитель (В.Н.Иванов)                   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>Приложение №1 к Договору № ПК____ от ___.___.2011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>Должностная инструкция оператора объек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>1. ВВОДНАЯ ЧАСТ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>1.1. Оператор объекта (далее Оператор) назначается Руководителем объекта из числа люде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>достигших совершеннолетнего возраста и уверенно владеющего П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1.2. В работе по администрированию объекта на 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school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-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inform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.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ru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>Оператор обязан руководствоваться настоящей Должностной инструкци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>2. ОБЯЗАННОСТИ ОПЕРАТОР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>2.1. Оператор обязан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>2.1.1. Получить аккаунт Оператора объекта. Получение производится на адрес электронной поч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или факс, указанные при формировании Заявки на участие в проекте. Отправку аккаунта производит Администратор 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school-inform.ru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>2.1.2. Обеспечить сохранность полученного аккаунта Оператора. Проинформировать об эт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>Руководителя объек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 xml:space="preserve">2.2. Вход на портал </w:t>
      </w: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  <w:lang w:val="en-US"/>
        </w:rPr>
        <w:t>school</w:t>
      </w: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>-</w:t>
      </w: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  <w:lang w:val="en-US"/>
        </w:rPr>
        <w:t>inform</w:t>
      </w: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  <w:lang w:val="en-US"/>
        </w:rPr>
        <w:t>r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2.2.1. Войти в 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school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-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inform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.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ru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>под аккаунтом Оператора. Если вход под аккаунтом производится не со своего рабочего места, то необходимо обязательно удалять или не сохранять авторизацион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>данны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>2.3. Настройка конфигурац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>2.3.1. Произвести настройку конфигурации объекта, исходя из требований и нормативных документов объекта. Настройку рекомендуется производить с помощью руководства пользова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>2.4. Во время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2.4.1. </w:t>
      </w:r>
      <w:r>
        <w:rPr>
          <w:rFonts w:eastAsia="TimesNewRomanPS-BoldMT;Arial Unicode MS" w:cs="Arial" w:ascii="Arial" w:hAnsi="Arial"/>
          <w:sz w:val="20"/>
          <w:szCs w:val="20"/>
        </w:rPr>
        <w:t>Ежедневно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 вводить данные о всех событиях, происходящих на объекте Заказчика, предусмотренных возможностями портала 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school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-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inform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.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ru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>, как т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>2.4.1.1. Данные о посещении учениками (студентами) занят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>2.4.1.2. Полученные на занятиях оценки, включая оценки за контрольные, лабораторные, домашние задания, экзаменационные рабо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>2.4.1.3. Замечания и особые отметки, сделанные преподавателе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>2.4.2. По окончанию ввода текущей информации сохранить введенные данные, выполни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>соответствующую команд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>2.5. Обновление дан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>2.5.1. Производить систематическое обновление ранее введенных данных (п.2.3.1 настоящей Должностной инструкци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Arial Unicode MS" w:cs="Arial"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>ЮРИДИЧЕСКИЕ АДРЕСА И РЕКВИЗИТЫ СТОРОН</w:t>
      </w:r>
      <w:r>
        <w:rPr/>
        <w:t xml:space="preserve">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2876"/>
        <w:gridCol w:w="2287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гиональный партнер                  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ПК «СВИМУЧ» (ЗАО)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Н/КПП 2537017612/253801001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ГРН 102250191395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Юр.адрес: г. Владивосток, ул. Ульяновская, 12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чтовый адрес: 692527, Приморский край, г. Уссурийск, а/я 18, Иванову Виктору Николаевичу  или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525, Приморский край, г. Уссурийск, ул. Краснознаменная, 198, офис 203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/сч 40702810100000000025 в ФСКБП «Примсоцбанк» в г. Уссурийске, г. Уссурийск, БИК 040508855, кор.счет 3010181020000000085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ефоны: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ладивосток: (423) 274-79-39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сурийск: (4234) 37-44-7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баровск: (4212) 24-69-49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____________________В.Н.Иванов</w:t>
            </w:r>
            <w:r>
              <w:rPr/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Бизнес-Док»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40 г.Тула, ул.Калинина,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 С  № 40702810366000070459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в Тульском ОСБ  № 86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к/с 30101810300000000608 </w:t>
            </w:r>
          </w:p>
          <w:p>
            <w:pPr>
              <w:pStyle w:val="Heading1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18"/>
                <w:szCs w:val="18"/>
              </w:rPr>
              <w:t>БИК 0470036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ИНН 710550089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 (4872) 35-36-7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-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(4248) 7-88-999 доб. 706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кин Александр Александрович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--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4248) 7-88-999 доб. 781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Виктор Николаевич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уполномоченный представитель (В.Н.Иванов)                   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>Приложение №2 к Договору № ПК________ от ___.___.2011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>Термины и опреде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1. </w:t>
      </w: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 xml:space="preserve">Портал </w:t>
      </w: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  <w:lang w:val="en-US"/>
        </w:rPr>
        <w:t>school</w:t>
      </w: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>-</w:t>
      </w: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  <w:lang w:val="en-US"/>
        </w:rPr>
        <w:t>inform</w:t>
      </w: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  <w:lang w:val="en-US"/>
        </w:rPr>
        <w:t>ru</w:t>
      </w: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(далее </w:t>
      </w: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  <w:lang w:val="en-US"/>
        </w:rPr>
        <w:t>school</w:t>
      </w: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>-</w:t>
      </w: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  <w:lang w:val="en-US"/>
        </w:rPr>
        <w:t>inform</w:t>
      </w: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  <w:lang w:val="en-US"/>
        </w:rPr>
        <w:t>ru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) – товарный знак и программное обеспечение, принадлежащее Исполнителю, работающее в режиме реального времени в сети Интернет, позволяющее одновременное использование неограниченного количества пользователей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2. </w:t>
      </w: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 xml:space="preserve">Аккаунт 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– учетная запись пользователя на 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school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-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inform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.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ru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>, находящаяся под защитой логина и парол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3. </w:t>
      </w: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 xml:space="preserve">Пользователь 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– физическое лицо, использующее 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school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-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inform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.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ru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 в качестве одного из профил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4. </w:t>
      </w: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 xml:space="preserve">Администратор </w:t>
      </w: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  <w:lang w:val="en-US"/>
        </w:rPr>
        <w:t>school</w:t>
      </w: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>-</w:t>
      </w: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  <w:lang w:val="en-US"/>
        </w:rPr>
        <w:t>inform</w:t>
      </w: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  <w:lang w:val="en-US"/>
        </w:rPr>
        <w:t>ru</w:t>
      </w: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– физическое лицо, являющееся штатным работником Исполнителя, наделенное исключительными правами по администрированию 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school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-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inform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.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ru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5. </w:t>
      </w: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 xml:space="preserve">Объект 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– юридические (частные и государственные) лица Российской Федерации и стран ближнего зарубежья (школы, лицеи, колледжи, университеты, академии, институты и т.д.), имеющие своей главной целью общеобразовательную деятельность, подключенные к 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school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-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inform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.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ru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>и заключившие с Компанией Договор на использование портал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6. </w:t>
      </w: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 xml:space="preserve">Оператор объекта 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– пользователь, наделенный исключительными правами по администрированию объекта на 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school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-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inform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.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ru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 в рамках своего профил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7. </w:t>
      </w: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 xml:space="preserve">Родители 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– пользователь 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school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-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inform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.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ru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>, наделенный Администратором объекта ограниченными и возмездными правами по просмотру информации о ребенке, имеющий договор с Исполнителем об оказании возмездных услуг на получение SMS-сообщений и электронных писе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8. </w:t>
      </w: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 xml:space="preserve">Информация 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- это предоставляемая объектом информация, служащая для определения объекта в 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school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-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inform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>.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  <w:lang w:val="en-US"/>
        </w:rPr>
        <w:t>ru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>,</w:t>
      </w:r>
      <w:r>
        <w:rPr>
          <w:rFonts w:eastAsia="TimesNewRomanPS-BoldMT;Arial Unicode MS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>например, наименование, город, ФИО администратора и директора объекта, адрес электронной почты, платежные реквизиты или другие данны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bCs/>
          <w:color w:val="000000"/>
          <w:sz w:val="20"/>
          <w:szCs w:val="20"/>
        </w:rPr>
        <w:t>9</w:t>
      </w: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 xml:space="preserve">. Конфиденциальная информация 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>- вся информация любого рода (письменная, устная, визуальная), имеющая действительную или потенциальную коммерческую ценность в силу ее неизвестности третьим лица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  <w:t xml:space="preserve">10. </w:t>
      </w: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 xml:space="preserve">Разглашение </w:t>
      </w:r>
      <w:r>
        <w:rPr>
          <w:rFonts w:eastAsia="TimesNewRomanPS-BoldMT;Arial Unicode MS" w:cs="Arial" w:ascii="Arial" w:hAnsi="Arial"/>
          <w:color w:val="000000"/>
          <w:sz w:val="20"/>
          <w:szCs w:val="20"/>
        </w:rPr>
        <w:t>– деяние (действие или бездействие) в нарушение настоящего Договора, в результате чего Конфиденциальная информация стала известна третьим лицам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719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>ЮРИДИЧЕСКИЕ АДРЕСА И РЕКВИЗИТЫ СТОРОН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2876"/>
        <w:gridCol w:w="2287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гиональный партнер                  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ПК «СВИМУЧ» (ЗАО)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Н/КПП 2537017612/253801001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ГРН 102250191395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Юр.адрес: г. Владивосток, ул. Ульяновская, 12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чтовый адрес: 692527, Приморский край, г. Уссурийск, а/я 18, Иванову Виктору Николаевичу  или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525, Приморский край, г. Уссурийск, ул. Краснознаменная, 198, офис 203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/сч 40702810100000000025 в ФСКБП «Примсоцбанк» в г. Уссурийске, г. Уссурийск, БИК 040508855, кор.счет 3010181020000000085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ефоны: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ладивосток: (423) 274-79-39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сурийск: (4234) 37-44-7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баровск: (4212) 24-69-49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____________________В.Н.Иванов</w:t>
            </w:r>
            <w:r>
              <w:rPr/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Бизнес-Док»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40 г.Тула, ул.Калинина,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 С  № 40702810366000070459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в Тульском ОСБ  № 86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к/с 30101810300000000608 </w:t>
            </w:r>
          </w:p>
          <w:p>
            <w:pPr>
              <w:pStyle w:val="Heading1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18"/>
                <w:szCs w:val="18"/>
              </w:rPr>
              <w:t>БИК 0470036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ИНН 710550089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 (4872) 35-36-7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-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(4248) 7-88-999 доб. 706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кин Александр Александрович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--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4248) 7-88-999 доб. 781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Виктор Николаевич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уполномоченный представитель (В.Н.Иванов)                   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>Приложение №3 к Договору № ПК________ от ___.___.2011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целях реализации настоящего договора Заказчик дает Исполнителю разрешение на использование, хранение, обработку и распространение персональных данных (как своих работников, так и своих учащихся, и родителей учащихся) тем способом и в той мере, в которой это необходимо для исполнения условий настоящего договора.</w:t>
      </w:r>
    </w:p>
    <w:p>
      <w:pPr>
        <w:pStyle w:val="Normal"/>
        <w:spacing w:lineRule="auto" w:line="360" w:before="0" w:after="0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  <w:t>ЮРИДИЧЕСКИЕ АДРЕСА И РЕКВИЗИТЫ СТОРО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2876"/>
        <w:gridCol w:w="2287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гиональный партнер                  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ПК «СВИМУЧ» (ЗАО)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Н/КПП 2537017612/253801001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ГРН 102250191395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Юр.адрес: г. Владивосток, ул. Ульяновская, 12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чтовый адрес: 692527, Приморский край, г. Уссурийск, а/я 18, Иванову Виктору Николаевичу  или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525, Приморский край, г. Уссурийск, ул. Краснознаменная, 198, офис 203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/сч 40702810100000000025 в ФСКБП «Примсоцбанк» в г. Уссурийске, г. Уссурийск, БИК 040508855, кор.счет 3010181020000000085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ефоны: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ладивосток: (423) 274-79-39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сурийск: (4234) 37-44-7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баровск: (4212) 24-69-49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____________________В.Н.Иванов</w:t>
            </w:r>
            <w:r>
              <w:rPr/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Бизнес-Док»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40 г.Тула, ул.Калинина,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 С  № 40702810366000070459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в Тульском ОСБ  № 86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к/с 30101810300000000608 </w:t>
            </w:r>
          </w:p>
          <w:p>
            <w:pPr>
              <w:pStyle w:val="Heading1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18"/>
                <w:szCs w:val="18"/>
              </w:rPr>
              <w:t>БИК 0470036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ИНН 710550089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 (4872) 35-36-7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-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(4248) 7-88-999 доб. 706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кин Александр Александрович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-------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4248) 7-88-999 доб. 781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Виктор Николаевич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уполномоченный представитель (В.Н.Иванов)                   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eastAsia="TimesNewRomanPS-BoldMT;Arial Unicode MS" w:cs="Arial"/>
          <w:b/>
          <w:b/>
          <w:bCs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-BoldMT;Arial Unicode MS" w:cs="Arial"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NewRomanPS-BoldMT;Arial Unicode MS" w:cs="Arial"/>
          <w:color w:val="000000"/>
          <w:sz w:val="20"/>
          <w:szCs w:val="20"/>
        </w:rPr>
      </w:pPr>
      <w:r>
        <w:rPr>
          <w:rFonts w:eastAsia="TimesNewRomanPS-BoldMT;Arial Unicode MS" w:cs="Arial" w:ascii="Arial" w:hAnsi="Arial"/>
          <w:color w:val="000000"/>
          <w:sz w:val="20"/>
          <w:szCs w:val="20"/>
        </w:rPr>
      </w:r>
    </w:p>
    <w:sectPr>
      <w:type w:val="continuous"/>
      <w:pgSz w:w="11906" w:h="16838"/>
      <w:pgMar w:left="1701" w:right="850" w:gutter="0" w:header="0" w:top="719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sz w:val="48"/>
    </w:rPr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sz w:val="28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1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0:12:00Z</dcterms:created>
  <dc:creator>RamZes</dc:creator>
  <dc:description/>
  <cp:keywords/>
  <dc:language>en-US</dc:language>
  <cp:lastModifiedBy>Director</cp:lastModifiedBy>
  <cp:lastPrinted>2011-08-12T10:49:00Z</cp:lastPrinted>
  <dcterms:modified xsi:type="dcterms:W3CDTF">2011-08-12T00:49:00Z</dcterms:modified>
  <cp:revision>3</cp:revision>
  <dc:subject/>
  <dc:title>Помогите пожалуйста составить допприложение к договору</dc:title>
</cp:coreProperties>
</file>