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молодежной политики                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(личная подпис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Н.Н. Честнейшина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о. директора  МБОУ ДОД   ДЮСШ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(личная подпис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В.В.Дербуш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открытого лично-командного первенства ДЮСШ УГО по настольному теннису среди юношей и девушек  1996 г. р. и мол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уляризация  настольного  тенниса  среди подрастающего покол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повышения уровня спортивного мастер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выявления сильнейших команд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и МЕСТО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Соревнования проводятся в г. Уссурийске в спортивном зале МБОУ СОШ №16  (ул. Амурская, 41) в период с 9 по 10 ноября 2013 г.  День приезда – 9 ноября. Заседание судейской коллегии  9 ноября в 10.00. Начало соревнований 9 ноября в 11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 СОРЕВНОВ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евнования проводятся среди девушек и юношей:1996-98,1999-2001, 2002 года рождения и моложе. К соревнованиям допускаются учащиеся городов и районов края, скомплектованные из  учащихся  ДЮСШ, ДЮКФП, спортивно-оздоровительных центров системы управления образования, других ведомств. Состав команды: 6 девушек и 6 юношей, 2 тренера, 1 судья. Командный зачет определяется по 3 лучшим результатам. Зачет среди девушек и юношей раздельный. Соревнования проводятся в одиночных и парных  разряда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ПР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роведения соревнований будет определена на заседании судейской коллегии в зависимости от количества заявленных участников. Все встречи  проводятся  согласно официальных правил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КОВОДСТВО ПРОВЕДЕНИЕ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проведением соревнований осуществляет управление образования и молодежной политики. Непосредственное проведение соревнований возлагается на муниципальное бюджетное образовательное учреждение дополнительного образования детей «Детско-юношеская спортивная школа». Ответственность за  обеспечение безопасности жизни и здоровья детей во время проведения соревнований возлагается на преподавателей общеобразовательных учреждений, ответственность за обеспечение безопасности  участников соревнований   возлагается на МБОУ ДОД «Детско-юношеская спортивная школ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ный судья соревнований Божко Олег Леонидович, тел.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 914 672 86 7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РА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манды,  занявшие  призовые места,  награждаются дипломами. Победители и призеры личных соревнований награждаются медалями  и грамота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  связанные с проведением соревнований несет МБОУ ДОД ДЮСШ в пределах бюджетных ассигнований выделенных на 2013 г. программой «Развитие системы образования УГО на 2013-2015 гг.» согласно смете расход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, связанные с командирование команд несут командирующие организации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09:00Z</dcterms:created>
  <dc:creator>Marina</dc:creator>
  <dc:description/>
  <cp:keywords/>
  <dc:language>en-US</dc:language>
  <cp:lastModifiedBy>Marina</cp:lastModifiedBy>
  <dcterms:modified xsi:type="dcterms:W3CDTF">2013-09-24T21:20:00Z</dcterms:modified>
  <cp:revision>5</cp:revision>
  <dc:subject/>
  <dc:title/>
</cp:coreProperties>
</file>