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</w:t>
      </w:r>
    </w:p>
    <w:p>
      <w:pPr>
        <w:pStyle w:val="Normal"/>
        <w:spacing w:lineRule="auto" w:line="240" w:before="0" w:after="0"/>
        <w:ind w:left="-709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 интеллектуальной игры «Бумеранг» </w:t>
      </w:r>
    </w:p>
    <w:p>
      <w:pPr>
        <w:pStyle w:val="Normal"/>
        <w:spacing w:lineRule="auto" w:line="240" w:before="0" w:after="0"/>
        <w:ind w:left="-709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х классов</w:t>
      </w:r>
    </w:p>
    <w:p>
      <w:pPr>
        <w:pStyle w:val="Normal"/>
        <w:spacing w:lineRule="auto" w:line="240" w:before="0" w:after="0"/>
        <w:ind w:left="-709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кологическая  азбука», или «Удивительный мир природы»</w:t>
      </w:r>
    </w:p>
    <w:p>
      <w:pPr>
        <w:pStyle w:val="Normal"/>
        <w:spacing w:lineRule="auto" w:line="240" w:before="0" w:after="0"/>
        <w:ind w:left="-709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5. 11. 2013 год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команды</w:t>
      </w:r>
      <w:r>
        <w:rPr>
          <w:rFonts w:cs="Times New Roman" w:ascii="Times New Roman" w:hAnsi="Times New Roman"/>
          <w:sz w:val="28"/>
          <w:szCs w:val="28"/>
        </w:rPr>
        <w:t>:   3 человека: капитан  и 2 участника коман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участников</w:t>
      </w:r>
      <w:r>
        <w:rPr>
          <w:rFonts w:cs="Times New Roman" w:ascii="Times New Roman" w:hAnsi="Times New Roman"/>
          <w:sz w:val="28"/>
          <w:szCs w:val="28"/>
        </w:rPr>
        <w:t xml:space="preserve"> –  6 класс (участников сопровождает 1 руководител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, время проведения</w:t>
      </w:r>
      <w:r>
        <w:rPr>
          <w:rFonts w:cs="Times New Roman" w:ascii="Times New Roman" w:hAnsi="Times New Roman"/>
          <w:sz w:val="28"/>
          <w:szCs w:val="28"/>
        </w:rPr>
        <w:t xml:space="preserve">:  15 ноября  2013 года,  </w:t>
      </w:r>
      <w:r>
        <w:rPr>
          <w:rFonts w:cs="Times New Roman" w:ascii="Times New Roman" w:hAnsi="Times New Roman"/>
          <w:color w:val="FF0000"/>
          <w:sz w:val="28"/>
          <w:szCs w:val="28"/>
        </w:rPr>
        <w:t>в 13.00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FF0000"/>
          <w:sz w:val="28"/>
          <w:szCs w:val="28"/>
        </w:rPr>
        <w:t>МБОУ СОШ № 16.</w:t>
      </w:r>
    </w:p>
    <w:p>
      <w:pPr>
        <w:pStyle w:val="Normal"/>
        <w:spacing w:lineRule="auto" w:line="240" w:before="0" w:after="0"/>
        <w:ind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 одежды – </w:t>
      </w:r>
      <w:r>
        <w:rPr>
          <w:rFonts w:cs="Times New Roman" w:ascii="Times New Roman" w:hAnsi="Times New Roman"/>
          <w:color w:val="FF0000"/>
          <w:sz w:val="28"/>
          <w:szCs w:val="28"/>
        </w:rPr>
        <w:t>свободн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ая игра «Бумеранг» проводится в виде станционной иг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игре  принимает участие вся коман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ки должны иметь  свой отличительный зна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   выполнения заданий команде  необходимо   иметь   с собой ручку, чистый лист бумаги  (формат А-4)  на  планше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гистрации команды получают символ игры и движутся  с ним по индивидуальному маршруту.  На каждой станции инструктор записывает определенное слово на символе, команда  (без руководителя)  выполняет своё задание, получает оценку  и  двигается дальше по своему маршруту. После прохождения всех станций из написанных  на символе слов участники  составляют высказывание-девиз игры. За правильно составленное высказывание команда получает один бал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ее значение при подведении итогов игры имеет не затраченное время, а правильность выполнения зад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венстве результатов игры у команд, претендующих на призовые места, участники  получают дополнительные  вопрос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священа Году экологической культуры и охраны окружающей среды и  состоит из следующих конкурс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нция «Экологический светофор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игры предлагается  3 карточки (по одной  карточке  желтого, красного и зеленого цветов), на которых напечатаны  вопросы. Ответы на эти вопросы означают, что: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помогаете природе  (зеленая карточка);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вредите ей (красная карточка);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а вас предупреждает (желтая карточ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каждый правильный ответ команда получает 1 балл, неполный ответ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баллов, неправильный ответ - 0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«Красная книга растений Приморского края» (использование «черного ящика»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«черном ящике» лежит открытка с изображением растения, занесенного в  Красную книгу. Участникам игры предлагается  по описанию  растения отгадать его назв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команда получает 1 балл, неправильный ответ - 0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нция математическая «Если бы да кабы…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3 минуты каждая  команда – участница должна  решить математическую задачу с экологическим содержани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авильный ответ команда получает 3 балла,  неправильный ответ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ция «Устами эколог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команды необходимо назвать экологическое определение или термин по предложенному описанию.  За правильно названное  слово по описанию,  команда получает 5 баллов. Если участники не смогли дать правильный ответ им предлагаются 4 подсказки. За правильный ответ с одной подсказкой  команда получает  4 балла, соответственно с двумя подсказками - 3 балла,  с тремя подсказками  – 2 балла,   с четырьмя подсказками  – 1 бал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Максимальное количество баллов – 5).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«Мудрость народная гласит…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команды предлагается на выбор первая половина приметы, пословицы  или поговорки  о временах года, растениях, животных. Из предложенных вариантов ответов команда  должна найти соответствующую вторую полов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аждый правильный ответ команда получает 1 балл,  неправильный ответ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. (Максимальное количество баллов – 3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«Дружим с природой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команды предлагается  описание дерева, по которому  они должны дать  название  и рассказать о его полезных свойств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 правильный ответ оценивается в  2 балла, неполный ответ – 1 балл, неправильный  -  0 бал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ция «Песенная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 команды предлагается слово по теме: «Растительный мир», которое  должно присутствовать в тексте исполняемой ими песни (участники могут исполнить строчку песни или куплет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 правильный ответ команда получает 1 бал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тогам  интеллектуальной игры «Бумеранг» для учащихся 6-х классов УГО будут определены 10 лучших команд-победителей. Они награждаются грамотами и памятными приз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игре </w:t>
      </w:r>
      <w:r>
        <w:rPr>
          <w:rFonts w:cs="Times New Roman" w:ascii="Times New Roman" w:hAnsi="Times New Roman"/>
          <w:color w:val="8DB3E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ускаются  команды, об участии которых своевременно была   подана заявка образовательными учреждени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принимаются в МБОУ ДОД «Центр развития творчества  детей и юношества»  села Новоникольска  </w:t>
      </w:r>
      <w:r>
        <w:rPr>
          <w:rFonts w:cs="Times New Roman" w:ascii="Times New Roman" w:hAnsi="Times New Roman"/>
          <w:b/>
          <w:sz w:val="28"/>
          <w:szCs w:val="28"/>
        </w:rPr>
        <w:t>строго</w:t>
      </w:r>
      <w:r>
        <w:rPr>
          <w:rFonts w:cs="Times New Roman" w:ascii="Times New Roman" w:hAnsi="Times New Roman"/>
          <w:sz w:val="28"/>
          <w:szCs w:val="28"/>
        </w:rPr>
        <w:t xml:space="preserve">  за  4</w:t>
      </w:r>
      <w:r>
        <w:rPr>
          <w:rFonts w:cs="Times New Roman" w:ascii="Times New Roman" w:hAnsi="Times New Roman"/>
          <w:b/>
          <w:sz w:val="28"/>
          <w:szCs w:val="28"/>
        </w:rPr>
        <w:t xml:space="preserve"> дня </w:t>
      </w:r>
      <w:r>
        <w:rPr>
          <w:rFonts w:cs="Times New Roman" w:ascii="Times New Roman" w:hAnsi="Times New Roman"/>
          <w:sz w:val="28"/>
          <w:szCs w:val="28"/>
        </w:rPr>
        <w:t xml:space="preserve"> до даты проведения 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 11 ноября 2013года включительно) по телефону (факс) </w:t>
      </w:r>
      <w:r>
        <w:rPr>
          <w:rFonts w:cs="Times New Roman" w:ascii="Times New Roman" w:hAnsi="Times New Roman"/>
          <w:b/>
          <w:sz w:val="28"/>
          <w:szCs w:val="28"/>
        </w:rPr>
        <w:t>392-175</w:t>
      </w:r>
      <w:r>
        <w:rPr>
          <w:rFonts w:cs="Times New Roman" w:ascii="Times New Roman" w:hAnsi="Times New Roman"/>
          <w:sz w:val="28"/>
          <w:szCs w:val="28"/>
        </w:rPr>
        <w:t xml:space="preserve"> или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u w:val="none"/>
            <w:lang w:val="en-US"/>
          </w:rPr>
          <w:t>crtdunn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и  команд образовательных учреждений при регистрации сдают заявку, заверенную руководителем, и выписку из приказа по образовательному учрежд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игры должны иметь сменную обувь. </w:t>
      </w:r>
    </w:p>
    <w:p>
      <w:pPr>
        <w:pStyle w:val="Normal"/>
        <w:spacing w:lineRule="auto" w:line="240" w:before="0" w:after="0"/>
        <w:ind w:left="-709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tdun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17:00Z</dcterms:created>
  <dc:creator>Marina</dc:creator>
  <dc:description/>
  <cp:keywords/>
  <dc:language>en-US</dc:language>
  <cp:lastModifiedBy>Marina</cp:lastModifiedBy>
  <dcterms:modified xsi:type="dcterms:W3CDTF">2013-09-16T03:17:00Z</dcterms:modified>
  <cp:revision>2</cp:revision>
  <dc:subject/>
  <dc:title/>
</cp:coreProperties>
</file>