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400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Уссурийского городского округа</w:t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  <w:t>от 20.08.2013 № 2990-НП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ЛОЖ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орядке предоставления единовременной компенсации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олодым специалистам, поступившим на работу в муниципальные образовательные учреждения Уссурийского городского округ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бщие полож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. Настоящее Положение о порядке предоставления единовременной компенсации молодым специалистам, поступившим на работу в муниципальные образовательные учреждения Уссурийского городского округа (далее – Положение) разработано с целью привлечения и закрепления молодых специалистов в муниципальных образовательных учреждениях Уссурийского городского округа (далее – образовательное учреждение), усиления защищенности выпускников учреждений высшего и среднего профессионального образования,  и определяет порядок предоставления единовременной компенсации молодым специалиста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К молодым специалистам, поступившим на работу в муниципальные образовательные учреждения Уссурийского городского округа (далее – молодые специалисты), относятся работники, удовлетворяющие следующим требованиям:</w:t>
      </w:r>
    </w:p>
    <w:p>
      <w:pPr>
        <w:pStyle w:val="Normal"/>
        <w:spacing w:lineRule="auto" w:line="33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выпускник учреждения высшего или среднего профессионального образования;</w:t>
      </w:r>
    </w:p>
    <w:p>
      <w:pPr>
        <w:pStyle w:val="Normal"/>
        <w:spacing w:lineRule="auto" w:line="33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возраст до 30 лет;</w:t>
      </w:r>
    </w:p>
    <w:p>
      <w:pPr>
        <w:pStyle w:val="Normal"/>
        <w:spacing w:lineRule="auto" w:line="336"/>
        <w:ind w:firstLine="720"/>
        <w:jc w:val="both"/>
        <w:rPr/>
      </w:pPr>
      <w:r>
        <w:rPr>
          <w:sz w:val="28"/>
          <w:szCs w:val="28"/>
        </w:rPr>
        <w:t>в) образование, полученное по очной (заочной) форме обучения;</w:t>
      </w:r>
    </w:p>
    <w:p>
      <w:pPr>
        <w:pStyle w:val="Normal"/>
        <w:widowControl w:val="false"/>
        <w:spacing w:lineRule="auto" w:line="33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) поступление на работу в образовательное учреждение на педагогическую должность (учитель, воспитатель) впервые в течение трех лет после окончания обучения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д) заключение трудового договора с образовательным учреждением на неопределенный срок или срочный трудовой договор на срок не менее трех лет с учебной (педагогической)  нагрузкой не менее половины нормы рабочего времени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3. Статус молодого специалиста получает работник, удовлетворяющий требованиям, перечисленным в пункте 2 настоящего Полож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4. Единовременная компенсация назначается молодым специалистам после окончания учреждений  профессионального образования в течение первых трех лет работы в образовательном учреждении (исчисление первых трех лет начинается с даты, указанной в дипломе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5. Расходы, связанные с предоставлением единовременной компенсации  молодым специалистам, осуществляются за счет средств местного бюджета в рамках реализации муниципальной программы  «Развитие     системы      образования     Уссурийского     городского     округа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 2013-2015 годы», утвержденной постановлением    администрации    Уссурийского    городского  округа  от 01 ноября 2012  года № 3848-НПА (далее - Программа), в пределах средств, предусмотренных в программе на текущий финансовый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Порядок предоставления единовременной компенсации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молодым специалистам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 Единовременная      компенсация        предоставляется     в     размере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45000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ублей    каждому    молодому    специалисту.</w:t>
      </w:r>
    </w:p>
    <w:p>
      <w:pPr>
        <w:pStyle w:val="Justppt"/>
        <w:widowControl w:val="false"/>
        <w:spacing w:lineRule="auto" w:line="360" w:before="0" w:after="0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>7. Для предоставления единовременной компенсации молодой специалист не позднее 01 ноября текущего года  представляет руководителю  образовательного учреждения заявление на имя начальника управления образования и молодежной политики администрации Уссурийского городского округа  о выплате ему единовременной компенсации  по форме (Приложение № 1).</w:t>
      </w:r>
    </w:p>
    <w:p>
      <w:pPr>
        <w:pStyle w:val="Justppt"/>
        <w:widowControl w:val="false"/>
        <w:spacing w:lineRule="auto" w:line="360" w:before="0" w:after="0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 Руководитель образовательного учреждения в течение трех рабочих </w:t>
      </w:r>
    </w:p>
    <w:p>
      <w:pPr>
        <w:pStyle w:val="Justppt"/>
        <w:widowControl w:val="false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ней с момента обращения молодого специалиста направляет в управление </w:t>
      </w:r>
    </w:p>
    <w:p>
      <w:pPr>
        <w:pStyle w:val="Justppt"/>
        <w:widowControl w:val="false"/>
        <w:spacing w:lineRule="auto" w:line="364" w:before="0" w:after="0"/>
        <w:jc w:val="both"/>
        <w:rPr/>
      </w:pPr>
      <w:r>
        <w:rPr>
          <w:sz w:val="28"/>
          <w:szCs w:val="28"/>
        </w:rPr>
        <w:t xml:space="preserve">образования и молодежной политики администрации Уссурийского городского округа ходатайство о предоставлении молодому специалисту единовременной компенсации с приложением следующих документов молодого специалиста: </w:t>
      </w:r>
    </w:p>
    <w:p>
      <w:pPr>
        <w:pStyle w:val="Justppt"/>
        <w:widowControl w:val="false"/>
        <w:spacing w:lineRule="auto" w:line="364" w:before="0" w:after="0"/>
        <w:ind w:firstLine="700"/>
        <w:jc w:val="both"/>
        <w:rPr/>
      </w:pPr>
      <w:r>
        <w:rPr>
          <w:sz w:val="28"/>
          <w:szCs w:val="28"/>
        </w:rPr>
        <w:t>а) заявления о предоставлении единовременной компенсации;</w:t>
      </w:r>
    </w:p>
    <w:p>
      <w:pPr>
        <w:pStyle w:val="Justppt"/>
        <w:spacing w:lineRule="auto" w:line="364" w:before="0" w:after="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б) копии паспорта гражданина Российской Федерации;</w:t>
      </w:r>
    </w:p>
    <w:p>
      <w:pPr>
        <w:pStyle w:val="Style15"/>
        <w:shd w:fill="FFFFFF" w:val="clear"/>
        <w:spacing w:lineRule="auto" w:line="364" w:before="0" w:after="0"/>
        <w:ind w:firstLine="697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>в) копии свидетельства о постановке на учет в налоговом органе физического лица по месту жительства на территории Российской Федерации;</w:t>
      </w:r>
    </w:p>
    <w:p>
      <w:pPr>
        <w:pStyle w:val="Style15"/>
        <w:shd w:fill="FFFFFF" w:val="clear"/>
        <w:spacing w:lineRule="auto" w:line="364" w:before="0" w:after="0"/>
        <w:ind w:firstLine="697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>г) копии    страхового   свидетельства   государственного  пенсионного страхования;</w:t>
      </w:r>
    </w:p>
    <w:p>
      <w:pPr>
        <w:pStyle w:val="Justppt"/>
        <w:spacing w:lineRule="auto" w:line="364" w:before="0" w:after="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д) копии диплома об образовании;</w:t>
      </w:r>
    </w:p>
    <w:p>
      <w:pPr>
        <w:pStyle w:val="Justppt"/>
        <w:spacing w:lineRule="auto" w:line="364" w:before="0" w:after="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е) копии трудового договора с работодателем;</w:t>
      </w:r>
    </w:p>
    <w:p>
      <w:pPr>
        <w:pStyle w:val="Justppt"/>
        <w:widowControl w:val="false"/>
        <w:spacing w:lineRule="auto" w:line="364" w:before="0" w:after="0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>ж) номера расчетного счета, открытого в любом отделении кредитной организации.</w:t>
      </w:r>
    </w:p>
    <w:p>
      <w:pPr>
        <w:pStyle w:val="Justppt"/>
        <w:widowControl w:val="false"/>
        <w:spacing w:lineRule="auto" w:line="364" w:before="0" w:after="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9. В течение десяти рабочих дней с момента получения ходатайства руководителя образовательного учреждения специалист управления образования и молодежной политики администрации Уссурийского городского округа в случае отсутствия оснований для отказа в выплате  единовременной компенсации, установленных пунктом 11 настоящего положения,  включает молодого специалиста в список молодых специалистов, имеющих право на предоставление ему единовременной компенсации, который утверждается приказом начальника управления образования и молодежной политики администрации Уссурийского городского округа.</w:t>
      </w:r>
    </w:p>
    <w:p>
      <w:pPr>
        <w:pStyle w:val="Normal"/>
        <w:widowControl w:val="false"/>
        <w:spacing w:lineRule="auto" w:line="3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. Выплата единовременной компенсации производится на основании приказа управления образования и молодежной политики  администрации Уссурийского  городского  округа  в  течение  двадцати  рабочих   дней путем</w:t>
      </w:r>
    </w:p>
    <w:p>
      <w:pPr>
        <w:pStyle w:val="Normal"/>
        <w:widowControl w:val="false"/>
        <w:spacing w:lineRule="auto" w:line="364"/>
        <w:jc w:val="both"/>
        <w:rPr>
          <w:sz w:val="28"/>
          <w:szCs w:val="28"/>
        </w:rPr>
      </w:pPr>
      <w:r>
        <w:rPr>
          <w:sz w:val="28"/>
          <w:szCs w:val="28"/>
        </w:rPr>
        <w:t>перечисления денежных средств на расчетный  счет молодого специалиста, указанный в заявлении.</w:t>
      </w:r>
    </w:p>
    <w:p>
      <w:pPr>
        <w:pStyle w:val="Justppt"/>
        <w:spacing w:lineRule="auto" w:line="360" w:before="0" w:after="0"/>
        <w:ind w:firstLine="700"/>
        <w:jc w:val="both"/>
        <w:rPr/>
      </w:pPr>
      <w:r>
        <w:rPr>
          <w:sz w:val="28"/>
          <w:szCs w:val="28"/>
        </w:rPr>
        <w:t>11. Основанием для отказа в выплате единовременной компенсации молодому специалисту является несоответствие статусу молодого специалиста, указанному в пункте 2 настоящего Положения, а также неполный пакет предоставленных документов, указанных в пункте 8 настоящего Полож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2. Основанием для возврата молодым специалистом единовременной компенсации является расторжение трудового договора до истечения  трех лет с момента его заключения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по  соглашению сторон (статья 78 Трудового кодекса Российской федерации);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по инициативе работника (статья 80 Трудового кодекса Российской Федерации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по инициативе работодателя (пункты 5, 6, 7, 8, 11 статьи 81 Трудового кодекса Российской Федерации)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4. Возврат единовременной компенсации осуществляется  молодым специалистом в течение трех рабочих дней со дня прекращения трудового договора путем перечисления денежных средств в полном объеме на лицевой счет управления образования и молодежной политики администрации Уссурийского городского округ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5. При увольнении молодого специалиста в порядке перевода из одного образовательного учреждения в другое образовательное учреждение на территории Уссурийского городского округа единовременная компенсация возврату не подлежит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6. В случае отказа молодого специалиста в добровольном порядке возвратить полученные средства, единовременная компенсация взыскивается с него в судебном порядке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Justppt">
    <w:name w:val="justpp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22:45:00Z</dcterms:created>
  <dc:creator>Tanya</dc:creator>
  <dc:description/>
  <cp:keywords/>
  <dc:language>en-US</dc:language>
  <cp:lastModifiedBy>Tanya</cp:lastModifiedBy>
  <cp:lastPrinted>2013-08-08T09:43:00Z</cp:lastPrinted>
  <dcterms:modified xsi:type="dcterms:W3CDTF">2013-09-05T04:44:00Z</dcterms:modified>
  <cp:revision>3</cp:revision>
  <dc:subject/>
  <dc:title>УТВЕРЖДЕНО</dc:title>
</cp:coreProperties>
</file>