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  <w:szCs w:val="28"/>
        </w:rPr>
        <w:t xml:space="preserve">о порядке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овременной компенс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ым специалист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упившим на работу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е образоват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Уссури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ями 29, 31 Устава Уссурийского городского округа, долгосрочной целевой программой  «Развитие системы образования Уссурийского городского округа на 2013-2015 годы», утвержденной постановлением администрации Уссурийского  городского  округа  от   01 ноября  2012  года  №   3848-НПА, в целях привлечения молодых специалистов на работу в муниципальные образовательные    учреждения,   закрепления    их   в   отрасли   образования, а также повышения престижа педагогической професс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b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 порядке предоставления единовременной компенсации молодым специалистам, поступившим на работу в муниципальные образовательные учреждения Уссурийского городского округа (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Уссурийского городского округа от 03 декабря 2012 года № 4172-НПА «Об утверждении Положения о порядке предоставления единовременной компенсации молодым специалистам, поступившим на работу в муниципальные образовательные учреждения Уссурийского городского округа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 Отделу   пресс</w:t>
        <w:noBreakHyphen/>
        <w:t>службы    аппарата   администрации   Уссурийского городского округа (Полтаробатько) 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Информационно-аналитическому управлению администрации Уссурийского городского округа (Софиенко) разместить настоящее постановление на официальном сайте администрации Уссурий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сурий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– глава администрации </w:t>
      </w:r>
    </w:p>
    <w:p>
      <w:pPr>
        <w:pStyle w:val="Normal"/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                                                        С.П.Рудиц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0:10:00Z</dcterms:created>
  <dc:creator>Tanya</dc:creator>
  <dc:description/>
  <cp:keywords/>
  <dc:language>en-US</dc:language>
  <cp:lastModifiedBy>Tanya</cp:lastModifiedBy>
  <cp:lastPrinted>2013-07-08T11:14:00Z</cp:lastPrinted>
  <dcterms:modified xsi:type="dcterms:W3CDTF">2013-08-05T06:32:00Z</dcterms:modified>
  <cp:revision>2</cp:revision>
  <dc:subject/>
  <dc:title>Об утверждении Положения </dc:title>
</cp:coreProperties>
</file>