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единовременной компенс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молодым специалистам, поступившим на работу в муниципальные образовательные учреждения Уссурий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и молодежной политик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ражданина (ки) _______________,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чтовы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порядке предоставления единовременной    компенсации     молодым     специалистам,    поступившим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у в муниципальные образовательные учреждения Уссурийского городского округа, утвержденным постановлением администрации Уссурийского   городского    округа от   «___»_____________2013  № ______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являюсь молодым специалистом, окончившим учреждение профессионального образования (указать), впервые приступившим к работе по специальности в муниципальном образовательном учреждении (указать) и имею право на получение единовременной компенсации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1. Прошу  предоставить  мне____________________________________,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Ф.И.О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 серии__________№_____________, выдан______________________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единовременную компенсацию в размере ______________рублей путем перечисления денежных средств на расчетный счет №________________, открытый  в  кредитной  организации  __________________________(указать  реквизиты),</w:t>
      </w:r>
      <w:r>
        <w:rPr/>
        <w:t>  </w:t>
      </w:r>
      <w:r>
        <w:rPr>
          <w:sz w:val="28"/>
          <w:szCs w:val="28"/>
        </w:rPr>
        <w:t>расположенной  по   адресу:_______________________________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язуюсь в течение трех дней со дня прекращения трудового договора вернуть полученную мною единовременную компенсацию путем перечисления денежных средств на лицевой счет управления образования и молодежной политики администрации Уссурийского городского округа в случае прекращения трудового договора до истечения трех лет со дня его заключения по следующим основа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ольнение по пунктам 5, 6, 7, 8, 11 статьи 81 Трудового кодекса Российской Федерации (инициатива работодател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 увольнение по соглашению сторон (статья 78 Трудового кодекса Российской Федерации) или по инициативе работника (статья 80 Трудового кодекса Российской Феде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 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 заявителя)                                                      (Ф.И.О.)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дата)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45:00Z</dcterms:created>
  <dc:creator>Tanya</dc:creator>
  <dc:description/>
  <cp:keywords/>
  <dc:language>en-US</dc:language>
  <cp:lastModifiedBy>Tanya</cp:lastModifiedBy>
  <cp:lastPrinted>2013-08-08T10:11:00Z</cp:lastPrinted>
  <dcterms:modified xsi:type="dcterms:W3CDTF">2013-08-07T23:12:00Z</dcterms:modified>
  <cp:revision>10</cp:revision>
  <dc:subject/>
  <dc:title>Приложение 1</dc:title>
</cp:coreProperties>
</file>