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1423"/>
        <w:gridCol w:w="4232"/>
      </w:tblGrid>
      <w:tr>
        <w:trPr>
          <w:trHeight w:val="1253" w:hRule="atLeast"/>
        </w:trPr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6095" cy="607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4184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ул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Некрасова, 66, г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Уссурийск, 692519</w:t>
            </w:r>
          </w:p>
          <w:p>
            <w:pPr>
              <w:pStyle w:val="Normal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  <w:t>Тел.: (4234) 32-24-59, факс: (4234) 32-24-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21"/>
                <w:lang w:val="ro-RO"/>
              </w:rPr>
              <w:t>E</w:t>
            </w:r>
            <w:r>
              <w:rPr>
                <w:sz w:val="19"/>
                <w:szCs w:val="21"/>
              </w:rPr>
              <w:t>-</w:t>
            </w:r>
            <w:r>
              <w:rPr>
                <w:sz w:val="19"/>
                <w:szCs w:val="21"/>
                <w:lang w:val="ro-RO"/>
              </w:rPr>
              <w:t>mail</w:t>
            </w:r>
            <w:r>
              <w:rPr>
                <w:sz w:val="19"/>
                <w:szCs w:val="21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s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o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rimorsky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ПО 02101544, ОГРН 1022500859666</w:t>
            </w:r>
          </w:p>
          <w:p>
            <w:pPr>
              <w:pStyle w:val="Normal"/>
              <w:jc w:val="center"/>
              <w:rPr>
                <w:sz w:val="19"/>
                <w:szCs w:val="21"/>
                <w:lang w:val="en-US"/>
              </w:rPr>
            </w:pPr>
            <w:r>
              <w:rPr>
                <w:sz w:val="18"/>
                <w:szCs w:val="18"/>
              </w:rPr>
              <w:t xml:space="preserve">ИНН 2511003622/КПП 251101001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3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и главным бухгалтерам</w:t>
            </w:r>
          </w:p>
        </w:tc>
      </w:tr>
      <w:tr>
        <w:trPr>
          <w:cantSplit w:val="true"/>
        </w:trPr>
        <w:tc>
          <w:tcPr>
            <w:tcW w:w="4184" w:type="dxa"/>
            <w:tcBorders/>
            <w:vAlign w:val="center"/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  <w:gridCol w:w="360"/>
                    <w:gridCol w:w="1476"/>
                  </w:tblGrid>
                  <w:tr>
                    <w:trPr/>
                    <w:tc>
                      <w:tcPr>
                        <w:tcW w:w="252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.06.2013 г.</w:t>
                        </w:r>
                      </w:p>
                    </w:tc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147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36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3"/>
                    <w:gridCol w:w="1440"/>
                    <w:gridCol w:w="360"/>
                    <w:gridCol w:w="1893"/>
                  </w:tblGrid>
                  <w:tr>
                    <w:trPr/>
                    <w:tc>
                      <w:tcPr>
                        <w:tcW w:w="66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№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</w:t>
                        </w:r>
                      </w:p>
                    </w:tc>
                    <w:tc>
                      <w:tcPr>
                        <w:tcW w:w="1893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vMerge w:val="continue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⌐                                                           </w:t>
            </w:r>
            <w:r>
              <w:rPr>
                <w:sz w:val="26"/>
                <w:szCs w:val="26"/>
              </w:rPr>
              <w:t>¬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представлении отчет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о состоянию  на 01.10.2013 года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360"/>
        <w:ind w:left="44" w:firstLine="664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widowControl w:val="false"/>
        <w:autoSpaceDE w:val="false"/>
        <w:ind w:left="44" w:firstLine="664"/>
        <w:jc w:val="both"/>
        <w:rPr/>
      </w:pPr>
      <w:r>
        <w:rPr>
          <w:sz w:val="26"/>
          <w:szCs w:val="26"/>
        </w:rPr>
        <w:t>В целях подготовки к сдаче оперативной отчетности по состоянию на 1 октября 2013 года управление образования и молодежной политики администрации УГО доводит до Вашего сведения, что квартальная отчетность предоставляется в следующие сроки:</w:t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eastAsia="Arial Black" w:cs="Arial Black" w:ascii="Arial Black" w:hAnsi="Arial Black"/>
          <w:b/>
          <w:sz w:val="26"/>
          <w:szCs w:val="26"/>
        </w:rPr>
        <w:t xml:space="preserve">                    </w:t>
      </w:r>
      <w:r>
        <w:rPr>
          <w:rFonts w:cs="Arial Black" w:ascii="Arial Black" w:hAnsi="Arial Black"/>
          <w:b/>
          <w:sz w:val="26"/>
          <w:szCs w:val="26"/>
        </w:rPr>
        <w:t>ДЛЯ ВСЕХ УЧРЕЖДЕНИЙ</w:t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до 15-00 часов 1 октября 2013 года:</w:t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. </w:t>
      </w:r>
      <w:r>
        <w:rPr>
          <w:b/>
          <w:sz w:val="28"/>
          <w:szCs w:val="28"/>
        </w:rPr>
        <w:t>Расшифровка лицевого счета.</w:t>
      </w:r>
    </w:p>
    <w:p>
      <w:pPr>
        <w:pStyle w:val="Normal"/>
        <w:widowControl w:val="false"/>
        <w:autoSpaceDE w:val="false"/>
        <w:ind w:left="44" w:firstLine="66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b/>
          <w:sz w:val="26"/>
          <w:szCs w:val="26"/>
          <w:lang w:val="en-US"/>
        </w:rPr>
        <w:t>debet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sz w:val="26"/>
          <w:szCs w:val="26"/>
        </w:rPr>
        <w:t xml:space="preserve">, </w:t>
      </w:r>
    </w:p>
    <w:p>
      <w:pPr>
        <w:pStyle w:val="Normal"/>
        <w:widowControl w:val="false"/>
        <w:autoSpaceDE w:val="false"/>
        <w:ind w:left="44" w:firstLine="6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en-US"/>
        </w:rPr>
        <w:t>kredit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ф.426</w:t>
      </w:r>
      <w:r>
        <w:rPr>
          <w:sz w:val="26"/>
          <w:szCs w:val="26"/>
        </w:rPr>
        <w:t xml:space="preserve">– </w:t>
      </w:r>
      <w:r>
        <w:rPr>
          <w:rFonts w:cs="Arial Black" w:ascii="Arial Black" w:hAnsi="Arial Black"/>
          <w:b/>
          <w:sz w:val="26"/>
          <w:szCs w:val="26"/>
        </w:rPr>
        <w:t>для казенных учреждений</w:t>
      </w:r>
      <w:r>
        <w:rPr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показатели заполняются по строкам 5500, 5600 (КОСГУ 310), 5700, 5800 (КОСГУ 261, 262, 263)- 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кассовому исполнен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Arial Black" w:hAnsi="Arial Black"/>
          <w:sz w:val="26"/>
          <w:szCs w:val="26"/>
        </w:rPr>
        <w:t>Для автономных и бюджетных учреждений (4+5) -</w:t>
      </w:r>
      <w:r>
        <w:rPr>
          <w:rFonts w:cs="Times New Roman" w:ascii="Times New Roman" w:hAnsi="Times New Roman"/>
          <w:sz w:val="26"/>
          <w:szCs w:val="26"/>
        </w:rPr>
        <w:t xml:space="preserve"> показатели заполняются по строкам </w:t>
      </w:r>
      <w:r>
        <w:rPr>
          <w:rFonts w:cs="Times New Roman" w:ascii="Times New Roman" w:hAnsi="Times New Roman"/>
          <w:b/>
          <w:sz w:val="26"/>
          <w:szCs w:val="26"/>
        </w:rPr>
        <w:t>5500, 5600 (КОСГУ 310), 5700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sz w:val="26"/>
          <w:szCs w:val="26"/>
        </w:rPr>
        <w:t>по финансированию</w:t>
      </w:r>
      <w:r>
        <w:rPr>
          <w:rFonts w:cs="Times New Roman" w:ascii="Times New Roman" w:hAnsi="Times New Roman"/>
          <w:sz w:val="26"/>
          <w:szCs w:val="26"/>
        </w:rPr>
        <w:t xml:space="preserve">,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800 </w:t>
      </w:r>
      <w:r>
        <w:rPr>
          <w:rFonts w:cs="Times New Roman" w:ascii="Times New Roman" w:hAnsi="Times New Roman"/>
          <w:sz w:val="26"/>
          <w:szCs w:val="26"/>
        </w:rPr>
        <w:t xml:space="preserve">(КОСГУ 261, 262, 263)- 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кассовым расход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а 426 заполняется  в РУБЛЯХ И КОПЕЙКАХ и показатели по строке 5500 (211+213) = ф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uss</w:t>
      </w:r>
      <w:r>
        <w:rPr>
          <w:rFonts w:cs="Times New Roman" w:ascii="Times New Roman" w:hAnsi="Times New Roman"/>
          <w:b/>
          <w:sz w:val="26"/>
          <w:szCs w:val="26"/>
        </w:rPr>
        <w:t>_2 строки 13000+14000 (211+21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Ф. 160, 760        </w:t>
      </w:r>
      <w:r>
        <w:rPr>
          <w:b/>
          <w:sz w:val="28"/>
          <w:szCs w:val="28"/>
        </w:rPr>
        <w:t>Пояснительная записка –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л-во классов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полняемость классов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л-во работников по штатному расписанию (по группам персонала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л-во фактически занятых единиц (по группам персонала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л-во детей по муниципальному заданию, исполнено по муниципальному заданию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казание платных услуг (виды услуг, количество детей, пользующихся платными услугами, тарифы по видам услуг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здоровительные пришкольные лагеря – кол-во  детей, стоимость питания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рудовые бригады – количество работающих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 и материальных запасов, приобретенных за счет средств субвенции (310,340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риобретенных за счет средств внебюджет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одаренных учреждению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оимость питания учащихся 1-4 классов, сумма оплаченная за питание 1-4 классов по состоянию на 01.07.2013 г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умма, оплаченная по авансовым отчетам за курсы (212, 222, 226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нализ увеличения, уменьшения дебиторской и кредиторской задолж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ояснительная записка – с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л-во групп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полняемость групп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л-во детей по муниципальному заданию, исполнено по муниципальному заданию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л-во работников по штатному расписанию (по группам персонала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л-во фактически занятых единиц (по группам персонала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тоимость питания в день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казание платных услуг (виды услуг, количество детей, пользующихся платными услугами, тарифы по видам услуг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риобретенных за счет средств внебюджет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одаренных учреждению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умма, оплаченная по авансовым отчетам за курсы (212, 222, 226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нализ увеличения, уменьшения дебиторской и кредиторской задолж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яснительная записка – внешко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ол-во кружков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полняемость кружков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ол-во детей по муниципальному заданию, исполнено по муниципальному заданию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ол-во работников по штатному расписанию (по группам персонала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ол-во фактически занятых единиц (по группам персонала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оведенные мероприятия по сметам (наименование мероприятий, кол-во средств, затраченных на проведение каждого мероприятия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казание платных услуг (виды услуг, количество детей, пользующихся платными услугами, тарифы по видам услуг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риобретенных за счет средств внебюджета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именование основных средств, подаренных учреждению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умма, оплаченная по авансовым отчетам за курсы (212, 222, 226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нализ увеличения, уменьшения дебиторской и кредиторской задолж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Согласно графика сдачи отчетности предоставляются следующие формы:</w:t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ЗЁННЫЕ 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 Информация к справочной таблице к отчету об исполнении бюджета (КОСГУ 225,226,290), код формы </w:t>
      </w:r>
      <w:r>
        <w:rPr>
          <w:b/>
          <w:sz w:val="26"/>
          <w:szCs w:val="26"/>
        </w:rPr>
        <w:t>0503387_uss1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по кассовым расходам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. Информация к справочной таблице к отчету об исполнении бюджета (расходы на заработную плату, незавершенное строительство, резервный фонд) код формы </w:t>
      </w:r>
      <w:r>
        <w:rPr>
          <w:b/>
          <w:sz w:val="26"/>
          <w:szCs w:val="26"/>
        </w:rPr>
        <w:t xml:space="preserve">0503387_uss2 - ПО КАССОВЫМ РАСХОДАМ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заполнении информации по группам строк 13000, 14000                               </w:t>
      </w:r>
      <w:r>
        <w:rPr>
          <w:b/>
          <w:sz w:val="30"/>
          <w:szCs w:val="30"/>
        </w:rPr>
        <w:t>не отражаются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работников органов местного самоуправления (</w:t>
      </w:r>
      <w:r>
        <w:rPr>
          <w:b/>
          <w:sz w:val="26"/>
          <w:szCs w:val="26"/>
        </w:rPr>
        <w:t>аппарат</w:t>
      </w:r>
      <w:r>
        <w:rPr>
          <w:sz w:val="26"/>
          <w:szCs w:val="26"/>
        </w:rPr>
        <w:t>) (целевые статьи расходов бюджета: 0020300, 0020400, 0021100, 0021200, 002250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бюджетных и автономных учреждений п</w:t>
      </w:r>
      <w:r>
        <w:rPr>
          <w:b/>
          <w:sz w:val="26"/>
          <w:szCs w:val="26"/>
        </w:rPr>
        <w:t>о коду вида финансового обеспечения деятельности 2 «Приносящая доход деятельность (собственные  доходы учреждения)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раздел «Прирост расходов по фонду оплаты труда»  строка 15000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НИМАНИЕ!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Строка 15000 (211+213)=  15100(211+213)-план  на 2013 год «минус» кассовые расходы  за 2012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15001(211)= строке 15101(211) - план по 211 на 2013 год «минус» кассовые расходы по 211 за 2012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15110 (211+213) = 15120+15130+15140 (211+213) план на 2013 год «минус» кассовые расходы за 2012 год):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20(211+213)- план по пед.работникам и воспитателям школ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30 (211+213) -план по пед.работникам учреждений дополнительного образования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15140 (211+213) - план по пед.работникам и воспитателям  по дошкольным учреждени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15111(211) = 15121+15131+15141 (211) – план на 2013 год «минус» кассовые расходы за 2012 год):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21(211)- план по пед.работникам и воспитателям школ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31 (211) -план по пед.работникам учреждений дополнительного образования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15141 (211) - план по пед.работникам и воспитателям  по дошкольным учреждения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Информация к справочной таблице к отчету об исполнении бюджета (расходы по содержанию органов местного самоуправления) код формы </w:t>
      </w:r>
      <w:r>
        <w:rPr>
          <w:b/>
          <w:sz w:val="26"/>
          <w:szCs w:val="26"/>
        </w:rPr>
        <w:t>0503387_uss3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аппарат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лежат отражению показатели по целевым статьям расходов 0020300, 0020400, 0021100, 0021200, 0022500, 0013800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 Информация к справочной таблице к отчету об исполнении бюджета (мероприятия в сфере образования и оздоровление детей) </w:t>
      </w:r>
      <w:r>
        <w:rPr>
          <w:b/>
          <w:sz w:val="26"/>
          <w:szCs w:val="26"/>
        </w:rPr>
        <w:t xml:space="preserve">код формы 0503387_uss5 – по гр.6 (7) «Исполнено» - заполняются по КАССОВЫМ РАСХОДАМ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 Информация к справочной таблице к отчету об исполнении бюджета (информация о заработной плате за счет всех источников финансирования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формы </w:t>
      </w:r>
      <w:r>
        <w:rPr>
          <w:b/>
          <w:sz w:val="26"/>
          <w:szCs w:val="26"/>
        </w:rPr>
        <w:t>0503387_uss6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казатели </w:t>
      </w:r>
      <w:r>
        <w:rPr>
          <w:b/>
          <w:sz w:val="26"/>
          <w:szCs w:val="26"/>
        </w:rPr>
        <w:t>по группам стро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3000-24000</w:t>
      </w:r>
      <w:r>
        <w:rPr>
          <w:sz w:val="26"/>
          <w:szCs w:val="26"/>
        </w:rPr>
        <w:t xml:space="preserve"> отражаются по кодам вида финансового обеспечения деятельности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гр.6 по кассовым расходам. Показатели формирую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Строка 25000 (211+213)=  25100(211+213)-план  на 2013 год «минус» кассовые расходы  за 2012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25001(211)= строке 25101(211) - план по 211 на 2013 год «минус» кассовые расходы по 211 за 2012 год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25110 (211+213 школы + дошкольные учреждения + внешкольные учреждения ( пед.работники + воспитатели)) =  план на 2013 год «минус» кассовые расходы за 2012 год).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25111(211 школы + дошкольные учреждения + внешкольные учреждения ( пед.работники + воспитатели))  ) = план на 2013 год «минус» кассовые расходы за 2012 год).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 xml:space="preserve">Строка 25120 (211+213 пед.работники + воспитатели дошкольного учреждения)= план на 2013 год «минус» кассовые расходы за 2012 го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 xml:space="preserve">Строка 25121 (211 пед.работники + воспитатели дошкольного учреждения)= план на 2013 год «минус» кассовые расходы за 2012 год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 Информация о средней заработной плате работников муниципальных учреждений </w:t>
      </w:r>
      <w:r>
        <w:rPr>
          <w:b/>
          <w:sz w:val="26"/>
          <w:szCs w:val="26"/>
        </w:rPr>
        <w:t xml:space="preserve">ф. 0503387_ 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7 и приложение к этой форме. Показатели формирую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sz w:val="32"/>
          <w:szCs w:val="32"/>
        </w:rPr>
        <w:t>показатели графы 3 «Утверждено»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ка 010 (211) - начисление по работникам списочного состава п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сновной работе (без внешних совмест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20 «Среднесписочная численность» - плановая (без внешних совместителей), в целых чис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30 = строка 010:020:12 м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40 = строке 010 (211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50 = строке 020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60 = строке 030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- строка 070  (211) - начисление по пед.работникам (пед.работники +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воспитатели) списочного состава (без внешних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совместителей по строкам 100+130+160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80 среднесписочная численность (пед.работники + воспитател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90 = стр.070:080:12 м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ШКОЛЫ</w:t>
      </w:r>
      <w:r>
        <w:rPr>
          <w:sz w:val="26"/>
          <w:szCs w:val="26"/>
        </w:rPr>
        <w:t xml:space="preserve">- строка 100 (211) – начисление по пед.работникам общеобразовательных  учреждений (пед.раб + воспитатели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также строка 100 =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2 + 23121 по  гр.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10 – среднесписочная численность (</w:t>
      </w:r>
      <w:r>
        <w:rPr>
          <w:b/>
          <w:sz w:val="26"/>
          <w:szCs w:val="26"/>
        </w:rPr>
        <w:t>пед.работники + воспитатели</w:t>
      </w:r>
      <w:r>
        <w:rPr>
          <w:sz w:val="26"/>
          <w:szCs w:val="26"/>
        </w:rPr>
        <w:t xml:space="preserve"> 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20 = строка 100: 11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ВНЕШКОЛЬНЫЕ</w:t>
      </w:r>
      <w:r>
        <w:rPr>
          <w:sz w:val="26"/>
          <w:szCs w:val="26"/>
        </w:rPr>
        <w:t xml:space="preserve"> - строка 130 (211) – начисление по пед.работникам учреждений дополнительного образования (пед.раб 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40 – среднесписочная численность (</w:t>
      </w:r>
      <w:r>
        <w:rPr>
          <w:b/>
          <w:sz w:val="26"/>
          <w:szCs w:val="26"/>
        </w:rPr>
        <w:t>пед.работники)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50 = строка 130: 14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ДЕТСКИЕ  САДЫ</w:t>
      </w:r>
      <w:r>
        <w:rPr>
          <w:sz w:val="26"/>
          <w:szCs w:val="26"/>
        </w:rPr>
        <w:t xml:space="preserve">- строка 160 (211) – начисление по пед.работникам дошкольных учреждений (пед.раб + воспитатели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также строка 100 =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1 + 23121 по  гр.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70 – среднесписочная численность (</w:t>
      </w:r>
      <w:r>
        <w:rPr>
          <w:b/>
          <w:sz w:val="26"/>
          <w:szCs w:val="26"/>
        </w:rPr>
        <w:t>пед.работники + воспитатели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80 = строка 100: 11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- </w:t>
      </w:r>
      <w:r>
        <w:rPr>
          <w:b/>
          <w:sz w:val="32"/>
          <w:szCs w:val="32"/>
        </w:rPr>
        <w:t>показатели графы 4 «Исполнено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32"/>
          <w:szCs w:val="32"/>
        </w:rPr>
        <w:t xml:space="preserve">- </w:t>
      </w:r>
      <w:r>
        <w:rPr>
          <w:sz w:val="26"/>
          <w:szCs w:val="26"/>
        </w:rPr>
        <w:t>строки 010, 040, 070, 100,130, 160 (211)– начисление по фактической численности работников на отчетную дату</w:t>
      </w:r>
      <w:r>
        <w:rPr>
          <w:b/>
          <w:sz w:val="26"/>
          <w:szCs w:val="26"/>
        </w:rPr>
        <w:t xml:space="preserve"> (с внешними совместителями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30 = 010: 020: 9</w:t>
      </w:r>
      <w:r>
        <w:rPr>
          <w:sz w:val="26"/>
          <w:szCs w:val="26"/>
          <w:u w:val="single"/>
        </w:rPr>
        <w:t xml:space="preserve">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трока 060 = строке 030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строка 120 = 100: 010: 9</w:t>
      </w:r>
      <w:r>
        <w:rPr>
          <w:sz w:val="26"/>
          <w:szCs w:val="26"/>
          <w:u w:val="single"/>
        </w:rPr>
        <w:t xml:space="preserve"> мес.-школ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трока 150 = 130: 140 : 9 мес. - внешкольны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- строка 180 = 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1+ 23121,  гр.6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80 = 160: 170: 9</w:t>
      </w:r>
      <w:r>
        <w:rPr>
          <w:sz w:val="26"/>
          <w:szCs w:val="26"/>
          <w:u w:val="single"/>
        </w:rPr>
        <w:t xml:space="preserve"> мес.</w:t>
      </w:r>
      <w:r>
        <w:rPr>
          <w:sz w:val="26"/>
          <w:szCs w:val="26"/>
        </w:rPr>
        <w:t xml:space="preserve"> – детские са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 Приложение 3 к Форме 0503387М Справочная таблица к отчету об исполнении консолидированного бюджета субъекта Российской Федерации,            код </w:t>
      </w:r>
      <w:r>
        <w:rPr>
          <w:b/>
          <w:sz w:val="26"/>
          <w:szCs w:val="26"/>
        </w:rPr>
        <w:t>ф. 0503387А</w:t>
      </w:r>
      <w:r>
        <w:rPr>
          <w:b/>
          <w:sz w:val="26"/>
          <w:szCs w:val="26"/>
          <w:lang w:val="en-US"/>
        </w:rPr>
        <w:t>pp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(классное руководство)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rFonts w:cs="Arial Black" w:ascii="Arial Black" w:hAnsi="Arial Black"/>
          <w:b/>
          <w:sz w:val="26"/>
          <w:szCs w:val="26"/>
        </w:rPr>
        <w:t>- за счет средств краевого бюджета: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нные учреждения-       </w:t>
      </w:r>
      <w:r>
        <w:rPr>
          <w:b/>
          <w:sz w:val="26"/>
          <w:szCs w:val="26"/>
        </w:rPr>
        <w:t>код строки  320, 330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- за счет средств федерального бюджета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6"/>
          <w:szCs w:val="26"/>
        </w:rPr>
        <w:t xml:space="preserve">казенные учреждения-        </w:t>
      </w:r>
      <w:r>
        <w:rPr>
          <w:b/>
          <w:sz w:val="26"/>
          <w:szCs w:val="26"/>
        </w:rPr>
        <w:t>код строки  140, 150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- по графе 7 «Исполнено»  заполняется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6"/>
          <w:szCs w:val="26"/>
        </w:rPr>
        <w:t xml:space="preserve">казенные учреждения – </w:t>
      </w:r>
      <w:r>
        <w:rPr>
          <w:b/>
          <w:sz w:val="26"/>
          <w:szCs w:val="26"/>
        </w:rPr>
        <w:t>по кассовым расходам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 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kredit</w:t>
      </w:r>
      <w:r>
        <w:rPr>
          <w:b/>
          <w:sz w:val="26"/>
          <w:szCs w:val="26"/>
        </w:rPr>
        <w:t xml:space="preserve">- заполняется из ф.769(4+5) Кт задолженность по соответствующим счетам. </w:t>
      </w:r>
      <w:r>
        <w:rPr>
          <w:sz w:val="26"/>
          <w:szCs w:val="26"/>
        </w:rPr>
        <w:t>Форму</w:t>
      </w:r>
      <w:r>
        <w:rPr>
          <w:b/>
          <w:sz w:val="26"/>
          <w:szCs w:val="26"/>
        </w:rPr>
        <w:t xml:space="preserve">  предоставить вместе с «Расшифровкой кредиторской задолженности к ф. 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kredit</w:t>
      </w:r>
      <w:r>
        <w:rPr>
          <w:b/>
          <w:sz w:val="26"/>
          <w:szCs w:val="26"/>
        </w:rPr>
        <w:t>» по состоянию на 01.10.2013</w:t>
      </w:r>
      <w:r>
        <w:rPr>
          <w:sz w:val="26"/>
          <w:szCs w:val="26"/>
        </w:rPr>
        <w:t xml:space="preserve"> г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>В Расшифровке сч.30310000+30311000 = ф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гр.1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Информация о задолженности по страховым взносам в пенсионный фонд, код ф.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– гр.7, 8, 9 – отражаются кассовые расходы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.11 =</w:t>
      </w:r>
      <w:r>
        <w:rPr>
          <w:sz w:val="26"/>
          <w:szCs w:val="26"/>
        </w:rPr>
        <w:t xml:space="preserve"> ф.769 (169) Кт задолженность по сч.30310 000 + 303 11 000 (4+5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.12 =</w:t>
      </w:r>
      <w:r>
        <w:rPr>
          <w:sz w:val="26"/>
          <w:szCs w:val="26"/>
        </w:rPr>
        <w:t xml:space="preserve"> ф.769 (169) Кт задолженность по сч.30310 000 + 303 11 000 (2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 xml:space="preserve">Предоставлять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>- ф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на бумажном носителе с приложением оборотно-сальдовой ведомости по счету 303 10 000 и 303 11 000 (с 01 января по 30 сентября включительно);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форма из программы «1С заработная плата» - отражение зарплаты в бухгалтерском учете за 9 месяцев 2013 года; из программы </w:t>
      </w:r>
      <w:r>
        <w:rPr>
          <w:b/>
          <w:sz w:val="26"/>
          <w:szCs w:val="26"/>
          <w:lang w:val="en-US"/>
        </w:rPr>
        <w:t>DOC</w:t>
      </w:r>
      <w:r>
        <w:rPr>
          <w:b/>
          <w:sz w:val="26"/>
          <w:szCs w:val="26"/>
        </w:rPr>
        <w:t xml:space="preserve"> проводка № 5 за 9 месяцев 201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ояснительная записка (</w:t>
      </w:r>
      <w:r>
        <w:rPr>
          <w:b/>
          <w:sz w:val="26"/>
          <w:szCs w:val="26"/>
        </w:rPr>
        <w:t>ф.0503160</w:t>
      </w:r>
      <w:r>
        <w:rPr>
          <w:sz w:val="26"/>
          <w:szCs w:val="26"/>
        </w:rPr>
        <w:t>) (текстовая часть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квартальной бюджетной отчетности дополнительно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 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rPr>
          <w:b/>
          <w:sz w:val="26"/>
          <w:szCs w:val="26"/>
        </w:rPr>
        <w:t>ф. 0503127)- гр.4 = гр.5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2. Сведения об исполнении текстовых статей закона (решения) о бюджете (таблица № 3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. Сведения об исполнении бюджета </w:t>
      </w:r>
      <w:r>
        <w:rPr>
          <w:b/>
          <w:sz w:val="26"/>
          <w:szCs w:val="26"/>
        </w:rPr>
        <w:t>(ф.0503164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и сведений </w:t>
      </w:r>
      <w:r>
        <w:rPr>
          <w:rFonts w:cs="Times New Roman" w:ascii="Times New Roman" w:hAnsi="Times New Roman"/>
          <w:b/>
          <w:sz w:val="26"/>
          <w:szCs w:val="26"/>
        </w:rPr>
        <w:t>ф. 0503164</w:t>
      </w:r>
      <w:r>
        <w:rPr>
          <w:rFonts w:cs="Times New Roman" w:ascii="Times New Roman" w:hAnsi="Times New Roman"/>
          <w:sz w:val="26"/>
          <w:szCs w:val="26"/>
        </w:rPr>
        <w:t xml:space="preserve"> отраж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 разделу «Доходы бюджета» - на основании плановых (прогнозных) показателей, установленных на финансовый год с учетом изменений на отчетную д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 разделу «Расходы бюджета» - показатели (</w:t>
      </w:r>
      <w:r>
        <w:rPr>
          <w:rFonts w:cs="Times New Roman" w:ascii="Times New Roman" w:hAnsi="Times New Roman"/>
          <w:b/>
          <w:sz w:val="26"/>
          <w:szCs w:val="26"/>
        </w:rPr>
        <w:t xml:space="preserve">в разрезе кодов разделов, подразделов и целевых статей </w:t>
      </w:r>
      <w:r>
        <w:rPr>
          <w:rFonts w:cs="Times New Roman" w:ascii="Times New Roman" w:hAnsi="Times New Roman"/>
          <w:sz w:val="26"/>
          <w:szCs w:val="26"/>
        </w:rPr>
        <w:t xml:space="preserve">расходов бюджетов по бюджетн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), по которым исполнение составило по состоянию на              1 июля-70% от утвержденных год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в графе 7 «Причины отклонений от планового (прогнозного) показателя» подлежат указанию причины, повлиявшие на наличие указанных отклонений.</w:t>
      </w:r>
      <w:r>
        <w:rPr>
          <w:rFonts w:cs="Times New Roman" w:ascii="Times New Roman" w:hAnsi="Times New Roman"/>
          <w:bCs/>
          <w:sz w:val="26"/>
          <w:szCs w:val="26"/>
        </w:rPr>
        <w:t xml:space="preserve"> «Источники финансирования дефицита бюджета» на основании отчета </w:t>
      </w:r>
      <w:r>
        <w:rPr>
          <w:rFonts w:cs="Times New Roman" w:ascii="Times New Roman" w:hAnsi="Times New Roman"/>
          <w:b/>
          <w:bCs/>
          <w:sz w:val="26"/>
          <w:szCs w:val="26"/>
        </w:rPr>
        <w:t>ф.0503127 – только на бумажном носителе</w:t>
      </w:r>
      <w:r>
        <w:rPr>
          <w:rFonts w:cs="Times New Roman" w:ascii="Times New Roman" w:hAnsi="Times New Roman"/>
          <w:bCs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п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у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бюджета» - показатели (в разрезе кодов групп, подгрупп, статей, видов источников финансирования дефицита бюджета, кодов КОСГУ, относящихся к источникам финансирования дефицитов бюджетов), по которым исполнение на отчетную дату не соответствует плановым показа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 по показателям, не содержащим плановые (прогнозные) назначения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бюджета» не запол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0.4. Сведения по дебиторской и кредиторской задолженности  </w:t>
      </w:r>
      <w:r>
        <w:rPr>
          <w:b/>
          <w:sz w:val="26"/>
          <w:szCs w:val="26"/>
        </w:rPr>
        <w:t>(ф.0503169)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5. Сведения об использовании информационно-коммуникационных технологий (</w:t>
      </w:r>
      <w:r>
        <w:rPr>
          <w:b/>
          <w:sz w:val="26"/>
          <w:szCs w:val="26"/>
        </w:rPr>
        <w:t>ф.0503177</w:t>
      </w:r>
      <w:r>
        <w:rPr>
          <w:sz w:val="26"/>
          <w:szCs w:val="26"/>
        </w:rPr>
        <w:t xml:space="preserve">). Сведения представляются </w:t>
      </w:r>
      <w:r>
        <w:rPr>
          <w:b/>
          <w:sz w:val="26"/>
          <w:szCs w:val="26"/>
        </w:rPr>
        <w:t xml:space="preserve">с детализацией показателей по кодам классификации расходов бюджета ТОЛЬКО  </w:t>
      </w:r>
      <w:r>
        <w:rPr>
          <w:b/>
          <w:sz w:val="28"/>
          <w:szCs w:val="28"/>
        </w:rPr>
        <w:t>виду расходов 242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41 – приобретение компьюте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50 – приобретение лиценз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71 – услуги связи (телефон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72 – обновление 1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73 – Интерне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строки 082 – заправка картриджа, ремонт и обслуживание компьютеров и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Косгу 226 ф.177 = ф.</w:t>
      </w:r>
      <w:r>
        <w:rPr>
          <w:sz w:val="28"/>
          <w:szCs w:val="28"/>
          <w:lang w:val="en-US"/>
        </w:rPr>
        <w:t>uss</w:t>
      </w:r>
      <w:r>
        <w:rPr>
          <w:sz w:val="28"/>
          <w:szCs w:val="28"/>
        </w:rPr>
        <w:t>_1 строка 122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ояснительной записки (ф.0503160) необходимо осуществлять в соответствии с требованиями п.п.151-176 Инструкции № 191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6.Расшифровки кассовых расходов в разрезе КОСГУ предоставлять                                   по форме 2012 года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7.Предоставлять Расшифровку дебиторской и кредиторской задолженности в электронном виде на адрес: </w:t>
      </w:r>
      <w:r>
        <w:rPr>
          <w:b/>
          <w:sz w:val="26"/>
          <w:szCs w:val="26"/>
          <w:lang w:val="en-US"/>
        </w:rPr>
        <w:t>c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otchet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4" w:firstLine="664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eastAsia="Arial Black" w:cs="Arial Black" w:ascii="Arial Black" w:hAnsi="Arial Black"/>
          <w:b/>
          <w:sz w:val="26"/>
          <w:szCs w:val="26"/>
        </w:rPr>
        <w:t xml:space="preserve">        </w:t>
      </w:r>
      <w:r>
        <w:rPr>
          <w:rFonts w:cs="Arial Black" w:ascii="Arial Black" w:hAnsi="Arial Black"/>
          <w:b/>
          <w:sz w:val="26"/>
          <w:szCs w:val="26"/>
        </w:rPr>
        <w:t>АВТОНОМНЫЕ  И  БЮДЖЕТНЫЕ 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 Информация к справочной таблице к отчету об исполнении бюджета (КОСГУ 225,226,290), код формы </w:t>
      </w:r>
      <w:r>
        <w:rPr>
          <w:b/>
          <w:sz w:val="26"/>
          <w:szCs w:val="26"/>
        </w:rPr>
        <w:t>0503387_uss1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кассовым расходам по косгу 226 –оплата услуг банка 0,4% при перечислении компенсации части родительской плат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 Информация к справочной таблице к отчету об исполнении бюджета (расходы на заработную плату, незавершенное строительство, резервный фонд) код формы </w:t>
      </w:r>
      <w:r>
        <w:rPr>
          <w:b/>
          <w:sz w:val="26"/>
          <w:szCs w:val="26"/>
        </w:rPr>
        <w:t>0503387_uss2 - ПО ФИНАНСИРОВАНИЮ (4+5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заполнении информации по группам строк 13000, 14000                             </w:t>
      </w:r>
      <w:r>
        <w:rPr>
          <w:b/>
          <w:sz w:val="30"/>
          <w:szCs w:val="30"/>
        </w:rPr>
        <w:t>не отражаются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работников органов местного самоуправления (</w:t>
      </w:r>
      <w:r>
        <w:rPr>
          <w:b/>
          <w:sz w:val="26"/>
          <w:szCs w:val="26"/>
        </w:rPr>
        <w:t>аппарат</w:t>
      </w:r>
      <w:r>
        <w:rPr>
          <w:sz w:val="26"/>
          <w:szCs w:val="26"/>
        </w:rPr>
        <w:t>) (целевые статьи расходов бюджета: 0020300, 0020400, 0021100, 0021200, 002250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бюджетных и автономных учреждений п</w:t>
      </w:r>
      <w:r>
        <w:rPr>
          <w:b/>
          <w:sz w:val="26"/>
          <w:szCs w:val="26"/>
        </w:rPr>
        <w:t>о коду вида финансового обеспечения деятельности 2 «Приносящая доход деятельность (собственные  доходы учреждения)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раздел «Прирост расходов по фонду оплаты труда»  строка 15000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НИМАНИЕ!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Строка 15000 (211+213)=  15100(211+213)-план  на 2013 год «минус» кассовые расходы  за 2012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15001(211)= строке 15101(211) - план по 211 на 2013 год «минус» кассовые расходы по 211 за 2012 год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15110 (211+213) = 15120+15130+15140 (211+213) план на 2013 год «минус» кассовые расходы за 2012 год):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20(211+213)- план по пед.работникам и воспитателям школ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30 (211+213) -план по пед.работникам учреждений дополнительного образования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15140 (211+213) - план по пед.работникам и воспитателям  по дошкольным учреждени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15111(211) = 15121+15131+15141 (211) – план на 2013 год «минус» кассовые расходы за 2012 год):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21(211)- план по пед.работникам и воспитателям школ   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5131 (211) -план по пед.работникам учреждений дополнительного образования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15141 (211) - план по пед.работникам и воспитателям  по дошкольным учреждениям.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 Информация к справочной таблице к отчету об исполнении бюджета (мероприятия в сфере образования и оздоровление детей) </w:t>
      </w:r>
      <w:r>
        <w:rPr>
          <w:b/>
          <w:sz w:val="26"/>
          <w:szCs w:val="26"/>
        </w:rPr>
        <w:t xml:space="preserve">код формы 0503387_uss 5 – по гр.6 (7) «Исполнено» - заполняются по ФИНАНСИРОВАНИЮ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>4. Информация к справочной таблице к отчету об исполнении бюджета (информация о заработной плате за счет всех источников финансирования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формы </w:t>
      </w:r>
      <w:r>
        <w:rPr>
          <w:b/>
          <w:sz w:val="26"/>
          <w:szCs w:val="26"/>
        </w:rPr>
        <w:t>0503387_uss6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казатели </w:t>
      </w:r>
      <w:r>
        <w:rPr>
          <w:b/>
          <w:sz w:val="26"/>
          <w:szCs w:val="26"/>
        </w:rPr>
        <w:t>по группам стро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3000-24000</w:t>
      </w:r>
      <w:r>
        <w:rPr>
          <w:sz w:val="26"/>
          <w:szCs w:val="26"/>
        </w:rPr>
        <w:t xml:space="preserve"> отражаются по кодам вида финансового обеспечения деятельности 2+4+5- </w:t>
      </w:r>
      <w:r>
        <w:rPr>
          <w:b/>
          <w:sz w:val="26"/>
          <w:szCs w:val="26"/>
        </w:rPr>
        <w:t xml:space="preserve">по гр.4 -  </w:t>
      </w:r>
      <w:r>
        <w:rPr>
          <w:b/>
          <w:sz w:val="32"/>
          <w:szCs w:val="32"/>
        </w:rPr>
        <w:t>по кассовым расходам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Строка 25000 (211+213)=  25100(211+213)-план  на 2013 год «минус» кассовые расходы  за 2012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25001(211)= строке 25101(211) - план по 211 на 2013 год «минус» кассовые расходы по 211 за 2012 год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Строка 25110 (211+213 школы + дошкольные учреждения + внешкольные учреждения ( пед.работники + воспитатели)) =  план на 2013 год «минус» кассовые расходы за 2012 го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трока 25111(211 школы + дошкольные учреждения + внешкольные учреждения ( пед.работники + воспитатели))  ) = план на 2013 год «минус» кассовые расходы за 2012 го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 xml:space="preserve">Строка 25120 (211+213 пед.работники + воспитатели дошкольного учреждения)= план на 2013 год «минус» кассовые расходы за 2012 го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 xml:space="preserve">Строка 25121 (211 пед.работники + воспитатели дошкольного учреждения)= план на 2013 год «минус» кассовые расходы за 2012 год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Информация о средней заработной плате работников муниципальных учреждений </w:t>
      </w:r>
      <w:r>
        <w:rPr>
          <w:b/>
          <w:sz w:val="26"/>
          <w:szCs w:val="26"/>
        </w:rPr>
        <w:t xml:space="preserve">ф. 0503387_ 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7. Отчет предоставляется вместе с  приложением к этой форме( в разрезе показателей по бюджету и внебюджету). Показатели формирую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sz w:val="32"/>
          <w:szCs w:val="32"/>
        </w:rPr>
        <w:t>показатели графы 3 «Утверждено»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ка 010 (211) - начисление по работникам списочного состава по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сновной работе (без внешних совмест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20 «Среднесписочная численность» - плановая (без внешних совместителей), в целых чис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30 = строка 010:020:12 м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40 = строке 010 (211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50 = строке 020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60 = строке 030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- строка 070  (211) - начисление по пед.работникам (пед.работники +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воспитатели) списочного состава (без внешних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совместителей по строкам 100+130+160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80 среднесписочная численность (пед.работники + воспитател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090 = стр.070:080:12 м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ШКОЛЫ</w:t>
      </w:r>
      <w:r>
        <w:rPr>
          <w:sz w:val="26"/>
          <w:szCs w:val="26"/>
        </w:rPr>
        <w:t xml:space="preserve">- строка 100 (211) – начисление по пед.работникам общеобразовательных  учреждений (пед.раб + воспитатели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также строка 100 =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2 + 23121 по  гр.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10 – среднесписочная численность (</w:t>
      </w:r>
      <w:r>
        <w:rPr>
          <w:b/>
          <w:sz w:val="26"/>
          <w:szCs w:val="26"/>
        </w:rPr>
        <w:t>пед.работники + воспитатели</w:t>
      </w:r>
      <w:r>
        <w:rPr>
          <w:sz w:val="26"/>
          <w:szCs w:val="26"/>
        </w:rPr>
        <w:t xml:space="preserve"> 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20 = строка 100: 11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ВНЕШКОЛЬНЫЕ</w:t>
      </w:r>
      <w:r>
        <w:rPr>
          <w:sz w:val="26"/>
          <w:szCs w:val="26"/>
        </w:rPr>
        <w:t xml:space="preserve"> - строка 130 (211) – начисление по пед.работникам учреждений дополнительного образования (пед.раб 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40 – среднесписочная численность (</w:t>
      </w:r>
      <w:r>
        <w:rPr>
          <w:b/>
          <w:sz w:val="26"/>
          <w:szCs w:val="26"/>
        </w:rPr>
        <w:t>пед.работники)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50 = строка 130: 14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ДЕТСКИЕ  САДЫ</w:t>
      </w:r>
      <w:r>
        <w:rPr>
          <w:sz w:val="26"/>
          <w:szCs w:val="26"/>
        </w:rPr>
        <w:t xml:space="preserve">- строка 160 (211) – начисление по пед.работникам дошкольных учреждений (пед.раб + воспитатели) списочного состава (без внешних совместителей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также строка 100 =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1 + 23121 по  гр.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70 – среднесписочная численность (</w:t>
      </w:r>
      <w:r>
        <w:rPr>
          <w:b/>
          <w:sz w:val="26"/>
          <w:szCs w:val="26"/>
        </w:rPr>
        <w:t>пед.работники + воспитатели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80 = строка 100: 110: 12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- </w:t>
      </w:r>
      <w:r>
        <w:rPr>
          <w:b/>
          <w:sz w:val="32"/>
          <w:szCs w:val="32"/>
        </w:rPr>
        <w:t>показатели графы 4 «Исполнено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32"/>
        </w:rPr>
        <w:t xml:space="preserve">- </w:t>
      </w:r>
      <w:r>
        <w:rPr>
          <w:sz w:val="26"/>
          <w:szCs w:val="26"/>
        </w:rPr>
        <w:t>строки 010, 040, 070, 100,130, 160 (211)– начисление по фактической численности работников на отчетную дату</w:t>
      </w:r>
      <w:r>
        <w:rPr>
          <w:b/>
          <w:sz w:val="26"/>
          <w:szCs w:val="26"/>
        </w:rPr>
        <w:t xml:space="preserve"> (с внешними совместителями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030 = 010: 020: 9</w:t>
      </w:r>
      <w:r>
        <w:rPr>
          <w:sz w:val="26"/>
          <w:szCs w:val="26"/>
          <w:u w:val="single"/>
        </w:rPr>
        <w:t xml:space="preserve"> мес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трока 060 = строке 03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трока 120 = 100: 010: 9</w:t>
      </w:r>
      <w:r>
        <w:rPr>
          <w:sz w:val="26"/>
          <w:szCs w:val="26"/>
          <w:u w:val="single"/>
        </w:rPr>
        <w:t xml:space="preserve"> мес.-школ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трока 150 = 130: 140 : 9 мес. - внешкольны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- строка 180 = ф.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>_6 строка 23111+ 23121,  гр.6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ка 180 = 160: 170: 9</w:t>
      </w:r>
      <w:r>
        <w:rPr>
          <w:sz w:val="26"/>
          <w:szCs w:val="26"/>
          <w:u w:val="single"/>
        </w:rPr>
        <w:t xml:space="preserve"> мес.</w:t>
      </w:r>
      <w:r>
        <w:rPr>
          <w:sz w:val="26"/>
          <w:szCs w:val="26"/>
        </w:rPr>
        <w:t xml:space="preserve"> – детские са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 Приложение 3 к Форме 0503387М Справочная таблица к отчету об исполнении консолидированного бюджета субъекта Российской Федерации,            код </w:t>
      </w:r>
      <w:r>
        <w:rPr>
          <w:b/>
          <w:sz w:val="26"/>
          <w:szCs w:val="26"/>
        </w:rPr>
        <w:t>ф. 0503387А</w:t>
      </w:r>
      <w:r>
        <w:rPr>
          <w:b/>
          <w:sz w:val="26"/>
          <w:szCs w:val="26"/>
          <w:lang w:val="en-US"/>
        </w:rPr>
        <w:t>pp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(классное руководство)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rFonts w:cs="Arial Black" w:ascii="Arial Black" w:hAnsi="Arial Black"/>
          <w:b/>
          <w:sz w:val="26"/>
          <w:szCs w:val="26"/>
        </w:rPr>
        <w:t>- за счет средств краевого бюджета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6"/>
          <w:szCs w:val="26"/>
        </w:rPr>
        <w:t>Автономные учреждения  -   код строки  290, 300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6"/>
          <w:szCs w:val="26"/>
        </w:rPr>
        <w:t>Бюджетные учреждения    -   код строки  240, 250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- за счет средств федерального бюджета: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номные учреждения  -   код строки  110, 120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Бюджетные учреждения    -   код строки  060, 070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- по графе 7 «Исполнено»  заполняется: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6"/>
          <w:szCs w:val="26"/>
        </w:rPr>
        <w:t xml:space="preserve">Автономные и бюджетные учреждения – </w:t>
      </w:r>
      <w:r>
        <w:rPr>
          <w:b/>
          <w:sz w:val="26"/>
          <w:szCs w:val="26"/>
        </w:rPr>
        <w:t>по финансировани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ложение 3а  к Форме 0503387M Справочная таблица к отчету об исполнении консолидированного бюджета субъекта Российской Федерации,          код </w:t>
      </w:r>
      <w:r>
        <w:rPr>
          <w:b/>
          <w:sz w:val="26"/>
          <w:szCs w:val="26"/>
        </w:rPr>
        <w:t>ф. 0503387A</w:t>
      </w:r>
      <w:r>
        <w:rPr>
          <w:b/>
          <w:sz w:val="26"/>
          <w:szCs w:val="26"/>
          <w:lang w:val="en-US"/>
        </w:rPr>
        <w:t>pp</w:t>
      </w:r>
      <w:r>
        <w:rPr>
          <w:b/>
          <w:sz w:val="26"/>
          <w:szCs w:val="26"/>
        </w:rPr>
        <w:t>3а</w:t>
      </w:r>
      <w:r>
        <w:rPr>
          <w:sz w:val="26"/>
          <w:szCs w:val="26"/>
        </w:rPr>
        <w:t xml:space="preserve"> (заработная плата дошкольных учреждений </w:t>
      </w:r>
      <w:r>
        <w:rPr>
          <w:b/>
          <w:sz w:val="26"/>
          <w:szCs w:val="26"/>
        </w:rPr>
        <w:t xml:space="preserve">по виду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>расходов</w:t>
      </w: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0701</w:t>
      </w:r>
      <w:r>
        <w:rPr>
          <w:sz w:val="26"/>
          <w:szCs w:val="26"/>
        </w:rPr>
        <w:t xml:space="preserve">) </w:t>
      </w:r>
      <w:r>
        <w:rPr>
          <w:rFonts w:cs="Arial Black" w:ascii="Arial Black" w:hAnsi="Arial Black"/>
          <w:sz w:val="26"/>
          <w:szCs w:val="26"/>
        </w:rPr>
        <w:t xml:space="preserve">– по кодам строк 240, 250 - местный бюджет;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Black" w:hAnsi="Arial Black" w:cs="Arial Black"/>
          <w:sz w:val="26"/>
          <w:szCs w:val="26"/>
        </w:rPr>
      </w:pPr>
      <w:r>
        <w:rPr>
          <w:rFonts w:eastAsia="Arial Black" w:cs="Arial Black" w:ascii="Arial Black" w:hAnsi="Arial Black"/>
          <w:sz w:val="26"/>
          <w:szCs w:val="26"/>
        </w:rPr>
        <w:t xml:space="preserve">                        </w:t>
      </w:r>
      <w:r>
        <w:rPr>
          <w:rFonts w:cs="Arial Black" w:ascii="Arial Black" w:hAnsi="Arial Black"/>
          <w:sz w:val="26"/>
          <w:szCs w:val="26"/>
        </w:rPr>
        <w:t>по кодам строк  060, 070 – краевой бюджет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Arial Black" w:cs="Arial Black" w:ascii="Arial Black" w:hAnsi="Arial Black"/>
          <w:sz w:val="26"/>
          <w:szCs w:val="26"/>
        </w:rPr>
        <w:t xml:space="preserve">    </w:t>
      </w:r>
      <w:r>
        <w:rPr>
          <w:rFonts w:cs="Arial Black" w:ascii="Arial Black" w:hAnsi="Arial Black"/>
          <w:sz w:val="26"/>
          <w:szCs w:val="26"/>
        </w:rPr>
        <w:t xml:space="preserve">по графе 7 «Исполнено» </w:t>
      </w:r>
      <w:r>
        <w:rPr>
          <w:sz w:val="26"/>
          <w:szCs w:val="26"/>
        </w:rPr>
        <w:t>заполняем по финансированию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000- заполняются по финансированию (241 общая – краевой + местный)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а 005 – краевая субсидия (211+213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а 185 – местный бюджет 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40" w:hanging="0"/>
        <w:jc w:val="both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kredit</w:t>
      </w:r>
      <w:r>
        <w:rPr>
          <w:b/>
          <w:sz w:val="26"/>
          <w:szCs w:val="26"/>
        </w:rPr>
        <w:t xml:space="preserve">- заполняется из ф.769 (4+5) Кт задолженность по соответствующим счетам. </w:t>
      </w:r>
      <w:r>
        <w:rPr>
          <w:sz w:val="26"/>
          <w:szCs w:val="26"/>
        </w:rPr>
        <w:t>Форму</w:t>
      </w:r>
      <w:r>
        <w:rPr>
          <w:b/>
          <w:sz w:val="26"/>
          <w:szCs w:val="26"/>
        </w:rPr>
        <w:t xml:space="preserve">  предоставить вместе с «Расшифровкой кредиторской задолженности к ф. 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kredit</w:t>
      </w:r>
      <w:r>
        <w:rPr>
          <w:b/>
          <w:sz w:val="26"/>
          <w:szCs w:val="26"/>
        </w:rPr>
        <w:t>» по состоянию на 01.07.2013</w:t>
      </w:r>
      <w:r>
        <w:rPr>
          <w:sz w:val="26"/>
          <w:szCs w:val="26"/>
        </w:rPr>
        <w:t xml:space="preserve"> г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асшифровке сч.30310000+30311000 = ф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гр.11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Информация о задолженности по страховым взносам в пенсионный фонд,   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д ф.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– гр.7, 8, 9 – отражаются кассовые расходы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.11 =</w:t>
      </w:r>
      <w:r>
        <w:rPr>
          <w:sz w:val="26"/>
          <w:szCs w:val="26"/>
        </w:rPr>
        <w:t xml:space="preserve"> ф.769 (169) Кт задолженность по сч.30310 000 + 303 11 000 (4+5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.12 =</w:t>
      </w:r>
      <w:r>
        <w:rPr>
          <w:sz w:val="26"/>
          <w:szCs w:val="26"/>
        </w:rPr>
        <w:t xml:space="preserve"> ф.769 (169) Кт задолженность по сч.30310 000 + 303 11 000 (2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 xml:space="preserve">Предоставлять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6"/>
          <w:szCs w:val="26"/>
        </w:rPr>
        <w:t>- ф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ens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lang w:val="en-US"/>
        </w:rPr>
        <w:t>uss</w:t>
      </w:r>
      <w:r>
        <w:rPr>
          <w:b/>
          <w:sz w:val="26"/>
          <w:szCs w:val="26"/>
        </w:rPr>
        <w:t xml:space="preserve"> на бумажном носителе с приложением оборотно-сальдовой ведомости по счету 303 10 000 и 303 11 000 (с января по июнь включительно);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форма из программы «1С заработная плата» - отражение зарплаты в бухгалтерском учете за 1 полугодие 2013 года; из программы </w:t>
      </w:r>
      <w:r>
        <w:rPr>
          <w:b/>
          <w:sz w:val="26"/>
          <w:szCs w:val="26"/>
          <w:lang w:val="en-US"/>
        </w:rPr>
        <w:t>DOC</w:t>
      </w:r>
      <w:r>
        <w:rPr>
          <w:b/>
          <w:sz w:val="26"/>
          <w:szCs w:val="26"/>
        </w:rPr>
        <w:t xml:space="preserve"> проводка № 5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ояснительная записка (</w:t>
      </w:r>
      <w:r>
        <w:rPr>
          <w:b/>
          <w:sz w:val="26"/>
          <w:szCs w:val="26"/>
        </w:rPr>
        <w:t>ф.0503760</w:t>
      </w:r>
      <w:r>
        <w:rPr>
          <w:sz w:val="26"/>
          <w:szCs w:val="26"/>
        </w:rPr>
        <w:t>) (текстовая часть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квартальной бюджетной отчетности дополнительно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0.1. 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rPr>
          <w:b/>
          <w:sz w:val="26"/>
          <w:szCs w:val="26"/>
        </w:rPr>
        <w:t>ф. 0503127)- показатели по компенсации части родительской плат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10.2. Отчет об исполнении учреждением плана его финансово-хозяйственной деятельности </w:t>
      </w:r>
      <w:r>
        <w:rPr>
          <w:b/>
          <w:sz w:val="26"/>
          <w:szCs w:val="26"/>
        </w:rPr>
        <w:t>(ф.0503737</w:t>
      </w:r>
      <w:r>
        <w:rPr>
          <w:sz w:val="26"/>
          <w:szCs w:val="26"/>
        </w:rPr>
        <w:t xml:space="preserve">). Отчет формируется и предоставляется раздельно по видам финансового обеспечения 2, 4, 5 – </w:t>
      </w:r>
      <w:r>
        <w:rPr>
          <w:b/>
          <w:sz w:val="28"/>
          <w:szCs w:val="28"/>
        </w:rPr>
        <w:t>по кассовым расход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ф.737 (2,4)</w:t>
      </w:r>
      <w:r>
        <w:rPr>
          <w:b/>
          <w:sz w:val="28"/>
          <w:szCs w:val="28"/>
        </w:rPr>
        <w:t xml:space="preserve"> –</w:t>
      </w:r>
      <w:r>
        <w:rPr>
          <w:sz w:val="26"/>
          <w:szCs w:val="26"/>
        </w:rPr>
        <w:t xml:space="preserve"> остаток на начало года (по лицевому счету) заносим в строку 700, гр.4 (план) со знаком «+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ф. 737 (4+5)</w:t>
      </w:r>
      <w:r>
        <w:rPr>
          <w:sz w:val="26"/>
          <w:szCs w:val="26"/>
        </w:rPr>
        <w:t xml:space="preserve"> 211,</w:t>
      </w:r>
      <w:r>
        <w:rPr>
          <w:sz w:val="26"/>
          <w:szCs w:val="26"/>
          <w:lang w:val="en-US"/>
        </w:rPr>
        <w:t xml:space="preserve"> 213</w:t>
      </w:r>
      <w:r>
        <w:rPr>
          <w:sz w:val="26"/>
          <w:szCs w:val="26"/>
        </w:rPr>
        <w:t xml:space="preserve"> = ф.</w:t>
      </w:r>
      <w:r>
        <w:rPr>
          <w:sz w:val="26"/>
          <w:szCs w:val="26"/>
          <w:lang w:val="en-US"/>
        </w:rPr>
        <w:t>uss</w:t>
      </w:r>
      <w:r>
        <w:rPr>
          <w:sz w:val="26"/>
          <w:szCs w:val="26"/>
        </w:rPr>
        <w:t>_2 (211, 213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ф.737 (2+4+5)</w:t>
      </w:r>
      <w:r>
        <w:rPr>
          <w:sz w:val="26"/>
          <w:szCs w:val="26"/>
        </w:rPr>
        <w:t xml:space="preserve"> 211,213 = ф.</w:t>
      </w:r>
      <w:r>
        <w:rPr>
          <w:sz w:val="26"/>
          <w:szCs w:val="26"/>
          <w:lang w:val="en-US"/>
        </w:rPr>
        <w:t>uss</w:t>
      </w:r>
      <w:r>
        <w:rPr>
          <w:sz w:val="26"/>
          <w:szCs w:val="26"/>
        </w:rPr>
        <w:t>_6 (211, 213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ф.737 (2+4)</w:t>
      </w:r>
      <w:r>
        <w:rPr>
          <w:sz w:val="26"/>
          <w:szCs w:val="26"/>
        </w:rPr>
        <w:t xml:space="preserve"> = кассовые расходы по лицевому счету 20 в разрезе косг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 Отчет о принятых бюджетных обязательствах (</w:t>
      </w:r>
      <w:r>
        <w:rPr>
          <w:b/>
          <w:sz w:val="26"/>
          <w:szCs w:val="26"/>
        </w:rPr>
        <w:t>ф. 0503738 -2, 4, 5</w:t>
      </w:r>
      <w:r>
        <w:rPr>
          <w:sz w:val="26"/>
          <w:szCs w:val="26"/>
        </w:rPr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4. Сведения об исполнении текстовых статей закона (решения) о бюджете (таблица № 3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 Сведения об исполнении бюджета </w:t>
      </w:r>
      <w:r>
        <w:rPr>
          <w:b/>
          <w:sz w:val="26"/>
          <w:szCs w:val="26"/>
        </w:rPr>
        <w:t>(ф.0503164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и сведений </w:t>
      </w:r>
      <w:r>
        <w:rPr>
          <w:rFonts w:cs="Times New Roman" w:ascii="Times New Roman" w:hAnsi="Times New Roman"/>
          <w:b/>
          <w:sz w:val="26"/>
          <w:szCs w:val="26"/>
        </w:rPr>
        <w:t>ф. 0503164</w:t>
      </w:r>
      <w:r>
        <w:rPr>
          <w:rFonts w:cs="Times New Roman" w:ascii="Times New Roman" w:hAnsi="Times New Roman"/>
          <w:sz w:val="26"/>
          <w:szCs w:val="26"/>
        </w:rPr>
        <w:t xml:space="preserve"> отраж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 разделу «Доходы бюджета» - на основании плановых (прогнозных) показателей, установленных на финансовый год с учетом изменений на отчетную д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 разделу «Расходы бюджета» - показатели (</w:t>
      </w:r>
      <w:r>
        <w:rPr>
          <w:rFonts w:cs="Times New Roman" w:ascii="Times New Roman" w:hAnsi="Times New Roman"/>
          <w:b/>
          <w:sz w:val="26"/>
          <w:szCs w:val="26"/>
        </w:rPr>
        <w:t xml:space="preserve">в разрезе кодов разделов, подразделов и целевых статей </w:t>
      </w:r>
      <w:r>
        <w:rPr>
          <w:rFonts w:cs="Times New Roman" w:ascii="Times New Roman" w:hAnsi="Times New Roman"/>
          <w:sz w:val="26"/>
          <w:szCs w:val="26"/>
        </w:rPr>
        <w:t xml:space="preserve">расходов бюджетов по бюджетной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), по которым исполнение составило по состоянию на              1 июля-70% от утвержденных год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в графе 7 «Причины отклонений от планового (прогнозного) показателя» подлежат указанию причины, повлиявшие на наличие указанных отклонений.</w:t>
      </w:r>
      <w:r>
        <w:rPr>
          <w:rFonts w:cs="Times New Roman" w:ascii="Times New Roman" w:hAnsi="Times New Roman"/>
          <w:bCs/>
          <w:sz w:val="26"/>
          <w:szCs w:val="26"/>
        </w:rPr>
        <w:t xml:space="preserve"> «Источники финансирования дефицита бюджета» на основании отчета </w:t>
      </w:r>
      <w:r>
        <w:rPr>
          <w:rFonts w:cs="Times New Roman" w:ascii="Times New Roman" w:hAnsi="Times New Roman"/>
          <w:b/>
          <w:bCs/>
          <w:sz w:val="26"/>
          <w:szCs w:val="26"/>
        </w:rPr>
        <w:t>ф.0503127 – только на бумажном носителе</w:t>
      </w:r>
      <w:r>
        <w:rPr>
          <w:rFonts w:cs="Times New Roman" w:ascii="Times New Roman" w:hAnsi="Times New Roman"/>
          <w:bCs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п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у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бюджета» - показатели (в разрезе кодов групп, подгрупп, статей, видов источников финансирования дефицита бюджета, кодов КОСГУ, относящихся к источникам финансирования дефицитов бюджетов), по которым исполнение на отчетную дату не соответствует плановым показа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 по показателям, не содержащим плановые (прогнозные) назначения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бюджета» не запол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0.6 Сведения по дебиторской и кредиторской задолженности              </w:t>
      </w:r>
      <w:r>
        <w:rPr>
          <w:b/>
          <w:sz w:val="26"/>
          <w:szCs w:val="26"/>
        </w:rPr>
        <w:t>(ф.0503169) – показатели по компенсации части родительской платы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7. Сведения по дебиторской и кредиторской задолженности          (</w:t>
      </w:r>
      <w:r>
        <w:rPr>
          <w:b/>
          <w:sz w:val="26"/>
          <w:szCs w:val="26"/>
        </w:rPr>
        <w:t>ф.0503769</w:t>
      </w:r>
      <w:r>
        <w:rPr>
          <w:sz w:val="26"/>
          <w:szCs w:val="26"/>
        </w:rPr>
        <w:t>)-2,4,5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0.8. Сведения об остатках денежных средств учреждения </w:t>
      </w:r>
      <w:r>
        <w:rPr>
          <w:b/>
          <w:sz w:val="26"/>
          <w:szCs w:val="26"/>
        </w:rPr>
        <w:t>(ф.0503779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779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уются и представляются раздельно по:</w:t>
      </w:r>
    </w:p>
    <w:p>
      <w:pPr>
        <w:pStyle w:val="ConsPlusNormal"/>
        <w:ind w:right="-338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ятельности с целевыми средствами (коды видов финансового обеспечения 5, 6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деятельности по оказанию работ (услуг) (коды видов финансового обеспечения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,4, 7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м во временном распоряжении (код вида финансового обеспечения 3)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этом в текстовой части Пояснительной записки </w:t>
      </w:r>
      <w:hyperlink r:id="rId10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(ф. 0503760)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следует указать факторы, оказавшие влияние на размер остатков денежных средств на счетах учреждений по состоянию на отчетную да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6"/>
          <w:szCs w:val="26"/>
        </w:rPr>
        <w:t>Дополнительно</w:t>
      </w:r>
      <w:r>
        <w:rPr>
          <w:sz w:val="26"/>
          <w:szCs w:val="26"/>
        </w:rPr>
        <w:t xml:space="preserve"> в текстовой части Пояснительной записки ф.0503760 необходимо отразить следующую информацию: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в разделе 3 «Анализ отчета об исполнении учреждением плана его деятельности» перечислить бюджетные и автономные учреждения, по которым предоставлен отчет об исполнении учреждением плана его финансово-хозяйственной деятельности ф.0503737 по виду деятельности 4 «Субсидия на выполнение государственного (муниципального задания)» (указать отрасль, наименование учреждения, отразить анализ причин невыполнения плановых назначений в разрезе кодов аналитики); по субсидиям на иные цели (код вида – 5) перечислить цели, на которые выделялись целевые средства местного бюджета, в том числе в разрезе бюджетных и автономных учреждений, причины неиспол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9. Расшифровки кассовых расходов в разрезе КОСГУ предоставлять                                   по форме 2012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0.10. Формирование Пояснительной записки (ф.0503760) необходимо осуществлять в соответствии с требованиями п.п.151-176 Инструкции № 191н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0.11. Предоставлять Расшифровку дебиторской и кредиторской задолженности в электронном виде на адрес: </w:t>
      </w:r>
      <w:hyperlink r:id="rId11">
        <w:r>
          <w:rPr>
            <w:rStyle w:val="InternetLink"/>
            <w:b/>
            <w:sz w:val="26"/>
            <w:szCs w:val="26"/>
            <w:lang w:val="en-US"/>
          </w:rPr>
          <w:t>cb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otchet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mail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чальник  управления образования  </w:t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 молодежной политики                                                               Н.Н.Честнейшина   </w:t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тарикова Т.В.</w:t>
      </w:r>
    </w:p>
    <w:p>
      <w:pPr>
        <w:pStyle w:val="Normal"/>
        <w:tabs>
          <w:tab w:val="clear" w:pos="708"/>
          <w:tab w:val="left" w:pos="9360" w:leader="none"/>
        </w:tabs>
        <w:ind w:right="2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2 03 71</w:t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E0A438B5650595BF7C660EBCC8E60365F5CC446331A2CC5C36F7D9A78C9212E1022DDBB90341608f8wDW" TargetMode="External"/><Relationship Id="rId4" Type="http://schemas.openxmlformats.org/officeDocument/2006/relationships/hyperlink" Target="consultantplus://offline/ref=AE0A438B5650595BF7C660EBCC8E60365F5AC24034192CC5C36F7D9A78C9212E1022DDBB9032150Df8w4W" TargetMode="External"/><Relationship Id="rId5" Type="http://schemas.openxmlformats.org/officeDocument/2006/relationships/hyperlink" Target="consultantplus://offline/ref=AE0A438B5650595BF7C660EBCC8E60365F5AC24034192CC5C36F7D9A78C9212E1022DDBB9032150Df8w4W" TargetMode="External"/><Relationship Id="rId6" Type="http://schemas.openxmlformats.org/officeDocument/2006/relationships/hyperlink" Target="consultantplus://offline/ref=AE0A438B5650595BF7C660EBCC8E60365F5CC446331A2CC5C36F7D9A78C9212E1022DDBB90341608f8wDW" TargetMode="External"/><Relationship Id="rId7" Type="http://schemas.openxmlformats.org/officeDocument/2006/relationships/hyperlink" Target="consultantplus://offline/ref=AE0A438B5650595BF7C660EBCC8E60365F5AC24034192CC5C36F7D9A78C9212E1022DDBB9032150Df8w4W" TargetMode="External"/><Relationship Id="rId8" Type="http://schemas.openxmlformats.org/officeDocument/2006/relationships/hyperlink" Target="consultantplus://offline/ref=AE0A438B5650595BF7C660EBCC8E60365F5AC24034192CC5C36F7D9A78C9212E1022DDBB9032150Df8w4W" TargetMode="External"/><Relationship Id="rId9" Type="http://schemas.openxmlformats.org/officeDocument/2006/relationships/hyperlink" Target="consultantplus://offline/ref=AE0A438B5650595BF7C660EBCC8E60365F5BCD403C192CC5C36F7D9A78C9212E1022DDBB9030110Bf8wEW" TargetMode="External"/><Relationship Id="rId10" Type="http://schemas.openxmlformats.org/officeDocument/2006/relationships/hyperlink" Target="consultantplus://offline/ref=AE0A438B5650595BF7C660EBCC8E60365F5BCD403C192CC5C36F7D9A78C9212E1022DDBB90301501f8w9W" TargetMode="External"/><Relationship Id="rId11" Type="http://schemas.openxmlformats.org/officeDocument/2006/relationships/hyperlink" Target="mailto:cb.otchet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9:00Z</dcterms:created>
  <dc:creator>_</dc:creator>
  <dc:description/>
  <cp:keywords/>
  <dc:language>en-US</dc:language>
  <cp:lastModifiedBy>OBR</cp:lastModifiedBy>
  <cp:lastPrinted>2013-09-23T10:32:00Z</cp:lastPrinted>
  <dcterms:modified xsi:type="dcterms:W3CDTF">2013-09-27T05:33:00Z</dcterms:modified>
  <cp:revision>74</cp:revision>
  <dc:subject/>
  <dc:title> </dc:title>
</cp:coreProperties>
</file>