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исьму департамен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и нау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орского кр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боте по созданию информационных систем ведения журналов успеваемости учащихся </w:t>
        <w:br/>
        <w:t>в общеобразовательных учреждениях муниципальных образований Приморского кра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о состоянию на 01 марта 2013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4536"/>
        <w:gridCol w:w="1418"/>
        <w:gridCol w:w="1275"/>
        <w:gridCol w:w="2410"/>
        <w:gridCol w:w="709"/>
        <w:gridCol w:w="1701"/>
        <w:gridCol w:w="1984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ОУ </w:t>
              <w:br/>
              <w:t>(+% от общего кол-ва), в которых начата работа по формированию Э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классов </w:t>
              <w:br/>
              <w:t xml:space="preserve">(+% от общего </w:t>
              <w:br/>
              <w:t>кол-ва), которые включены в систему Э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ват обучающихся в системе ЭЖ (количество +% от общего количе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100% переход на Э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31.12.2013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ьевский городской окр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(100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8 (10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01 сентября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мовский городской окр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 (97,1%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*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7 (96,6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11 ноября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О г. Большой Камень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(64,3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 (57,4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1 дека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востокский городской окр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(100 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 (81,81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42 (77,13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1 ноя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горский городской окр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53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(35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 (32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1 дека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реченский городской окр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(82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 (7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1 ноя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заводский городской окр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(86,7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(77,3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 (76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1 ноя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кинский городской окр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 (100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0 (10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01 сентя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тиза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ой окр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(100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8 (99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1 ноя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Спасск-Даль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(98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3 (87,6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1 ноя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сурийский городской окр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(63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 (52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3 (41,3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1 дека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О г. Фокино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(100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 (10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1 ноя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учин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+5 филиалов)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(100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 (10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1 ноя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льнереченский муниципальный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(100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 (10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1 ноя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алеровский муниципальный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(100 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 (10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01 сентября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ов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й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(87,5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 (89,3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1 ноя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армейский муниципальный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93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(87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 (76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1 ноя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овский муниципальный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(94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 (85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1 ноя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йловский муниципальный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88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(91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0 (94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1 ноя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инский муниципальный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(50,43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 (41,45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1 дека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ский муниципальный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(100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4 (96,5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1 ноя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инский муниципальный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2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(3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1 дека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тизанский муниципальный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94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(63,5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 (26,6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1 дека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гранич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(97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 (91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1 ноя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ский муниципальный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(98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 (92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1 ноя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ский муниципальный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+12 филиалов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(99,5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9 (89,8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1 ноя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ейский муниципаль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(80,36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 (49,5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1 дека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нкай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92,8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(98,8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9 (97,4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1 ноя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санский муниципальный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 (93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7 (57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1 дека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ольский муниципальный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(92 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 (93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6 (92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1 ноя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говский муниципальный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(100%)</w:t>
            </w:r>
            <w:r>
              <w:rPr>
                <w:rFonts w:cs="Times New Roman" w:ascii="Times New Roman" w:hAnsi="Times New Roman"/>
                <w:b/>
              </w:rPr>
              <w:t>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 (100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2 (10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01 сентября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уевский муниципальный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(94,7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(59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 (65,35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1 дека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товский муниципальный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(100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(10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1 ноябр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овлевский муниципальный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83,3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(69,3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 (84,4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1 ноября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1 (92,8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22 (86,04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427 (75,98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31.12.2013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*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клас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56 человек-категория «осужденные»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истему включены не буд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**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ведется работа с ЭЖ в МКОУ ВСОШ «Исправительная колония № 22.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анные (либо внесены изменения в действующие) нормативно-правовые акты ОУ</w:t>
              <w:br/>
              <w:t>(наименование, реквизи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П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аботаны и утверждены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разработке либо в стадии принятия 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 утверждение разработанных локальных нормативных правовых актов (НПА), регламентирующих порядок перехода на электронный документооборот, внесение изменений, дополнений в действующие НП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ан работ по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ю электронного дневника и электронного журнала успеваем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щеобразовательном учреждении», утверждённый приказами руководителя МОУО </w:t>
              <w:br/>
              <w:t>и директоров ОУ, внесение изменений в должностные инструкции работников общеобразовательного учреждения, утверждённые приказами директоров ОУ и др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г.Арсеньев, ЗАТО г.Большой Камень, Дальнегорск, Лесозаводск, Находка, Партизанск, Спасск-Дальний, ЗАТО г.Фоки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учинский, Дальнереченский, Кавалеровский, Кировский, Лазовский, Надеждинский, Октябрьский, Ольгинский, Спасский, Тернейский районы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ём, Владиво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ссурийск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льнереченск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, Партизанский, Пограничный, Пожарский, Ханкайский, Хасанский, Хорольский, Черниговский, Чугуевский, Шкотовский, Яковлевский районы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мые и планируемые мероприятия по подготовке ОУ к переходу на Э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по введению в школах электронных журналов и дневни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учителей по вопросам работы ЭЖ согласно должностным обязанност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собраний по вопросам перехода на ЭЖ, обучения родителей работе с информационной системой «Электронный днев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ы данных по ученическому составу, педагогическим кадрам, класс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атериально-технической базы в школах для перехода на электронный журн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четности по ведению электронных дневников и  журналов успевае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бщественных слушаний о работе информационной системы «Электронная школа Приморья» по направлению «Электронные дневники и журналы» с привлечением экспертов, родителей, педагогического сообще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диа - кампании  в муниципальных СМИ по информированию и популяризации сетевого ресурса «Электронная школа Приморья» » по направлению «Электронные дневники и журнал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о предоставлении в электронном виде муниципальной услуг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» через средства массовой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точек доступа к сети Интернет с помощью беспроводной связи в общеобразовательных учреждения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GB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DejaVu Sans" w:cs="DejaVu Sans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2:34:00Z</dcterms:created>
  <dc:creator>Горностаева Юлия Викторовна</dc:creator>
  <dc:description/>
  <cp:keywords/>
  <dc:language>en-US</dc:language>
  <cp:lastModifiedBy>Жердзинская Людмила Геннадьевна</cp:lastModifiedBy>
  <dcterms:modified xsi:type="dcterms:W3CDTF">2013-06-13T22:34:00Z</dcterms:modified>
  <cp:revision>2</cp:revision>
  <dc:subject/>
  <dc:title/>
</cp:coreProperties>
</file>