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департам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у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гото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ения электронного дневника и электронного журнала успеваемости </w:t>
        <w:br/>
        <w:t>в общеобразовательных учреждениях Приморского кра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79"/>
        <w:gridCol w:w="1799"/>
        <w:gridCol w:w="1897"/>
        <w:gridCol w:w="3064"/>
        <w:gridCol w:w="632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У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+% от общего кол-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в которых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ведё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по формированию ЭЖ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+% от общего кол-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которые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включе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систему ЭЖ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  <w:br/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% от общего кол-ва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охва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лугой ЭД и Э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 (6,2%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25,4%)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(44,7%)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нные и утверждённые нормативно-правовые акты, регламентирующие порядок перехода на электронный документооборот 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сены изменения (в части ведения электронных дневников </w:t>
              <w:br/>
              <w:t xml:space="preserve">и журналов) в действующие нормативно-правовые акты 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МОУО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ОУ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МОУ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ОУ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управления образования администраци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от … № … «О внедрении в общеобразовательных учрежде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М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нных дневников и журна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иректора «О внедрении в управление деятельностью общеобразовательным учреждением электронного журнала»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100% 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управления образования администраци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от ……….... № ………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внесении дополнений в должностные инструкции учителя общеобразовательных учрежд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в части ведения электронных дневников и журналов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иректора  «О внесении дополнений в должностные инструкции учителя в части ведения электронных дневников и журналов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78% 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2:35:00Z</dcterms:created>
  <dc:creator>Горностаева Юлия Викторовна</dc:creator>
  <dc:description/>
  <cp:keywords/>
  <dc:language>en-US</dc:language>
  <cp:lastModifiedBy>Жердзинская Людмила Геннадьевна</cp:lastModifiedBy>
  <dcterms:modified xsi:type="dcterms:W3CDTF">2013-06-13T22:35:00Z</dcterms:modified>
  <cp:revision>2</cp:revision>
  <dc:subject/>
  <dc:title/>
</cp:coreProperties>
</file>