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«УТВЕРЖДАЮ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о вопросам социальной сфер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__ Т.П. Долго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«___»_______2013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СЕРОССИЙСКОЙ АК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РОСС НАЦИИ – 2013»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ие  Всероссийской акции «Кросс Нации – 2013» (далее - соревнования) Уссурийского городского округа среди учащихся общеобразовательных учреждений, студентов НПО, ССУЗов и ВУЗов, работников предприятий, учреждений и организаций является официальным муниципальным физкультурно-спортивным мероприятием Уссурийского городского округа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ЦЕЛИ И ЗАДАЧИ</w:t>
      </w:r>
    </w:p>
    <w:p>
      <w:pPr>
        <w:pStyle w:val="Normal"/>
        <w:tabs>
          <w:tab w:val="clear" w:pos="708"/>
          <w:tab w:val="left" w:pos="3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спортивно-массовой, физкультурно-оздоровительной и 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спитательной работы среди населения Уссурийского городского округа;</w:t>
      </w:r>
    </w:p>
    <w:p>
      <w:pPr>
        <w:pStyle w:val="Normal"/>
        <w:tabs>
          <w:tab w:val="clear" w:pos="708"/>
          <w:tab w:val="left" w:pos="-284" w:leader="none"/>
        </w:tabs>
        <w:ind w:left="180" w:hanging="180"/>
        <w:jc w:val="both"/>
        <w:rPr/>
      </w:pPr>
      <w:r>
        <w:rPr>
          <w:sz w:val="26"/>
          <w:szCs w:val="26"/>
        </w:rPr>
        <w:t>- привлечение населения к систематическим занятиям физической культурой и спортом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здорового образа жизни;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опаганда физической культуры и спорта среди всех категорий населения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МЕСТО И СРОКИ ПРОВЕ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сероссийская акция «Кросс Нации – 2013» проводится по маршруту:                                  ул. Володарского (старт-финиш), ул. Советская, ул. Пушкина, ул. Горького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0 сентября 2013 года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учащиеся общеобразовательных учреждений, студенты НПО, ССУЗов, ВУЗов </w:t>
      </w:r>
      <w:r>
        <w:rPr>
          <w:sz w:val="26"/>
          <w:szCs w:val="26"/>
        </w:rPr>
        <w:t>(50 человек с каждого учреждения),</w:t>
      </w:r>
      <w:r>
        <w:rPr>
          <w:b/>
          <w:sz w:val="26"/>
          <w:szCs w:val="26"/>
        </w:rPr>
        <w:t xml:space="preserve"> военнослужащие, работники предприятий, учреждений и организаций и все любители бега</w:t>
      </w:r>
      <w:r>
        <w:rPr>
          <w:sz w:val="26"/>
          <w:szCs w:val="26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Тел. оргкомитета соревнований 8 (4234) 32-03-35, Стащенко Екатерина Станиславовн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СТВО ПРОВЕДЕНИЕМ СОРЕВНОВ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подготовкой и проведением соревнований осуществляет управление по делам молодёжи, физической культуре и спорту администрации Уссурийского городского округа. Непосредственное проведение возлагается на главную судейскую коллегию. Главный судья – Александр Вениаминович Невзгодов (судья по спорту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4. ТРЕБОВАНИЯ К УЧАСТНИКАМ И УСЛОВИЯ ИХ ДОПУС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К участию в соревнованиях допускаются все желающие (учащиеся школ, студенты НПО, ССУЗов, ВУЗов,  работники предприятий, учреждений, организац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и соревнований до 18 лет допускаются только при наличии  допуска врача, участники от 18 лет и старше – при наличии допуска врача или личной подписи в карточке участника, подтверждающей персональную ответственность за свое здоровь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ОРЕВНОВАНИЙ</w:t>
      </w:r>
    </w:p>
    <w:p>
      <w:pPr>
        <w:pStyle w:val="Normal"/>
        <w:rPr/>
      </w:pPr>
      <w:r>
        <w:rPr>
          <w:b/>
          <w:sz w:val="26"/>
          <w:szCs w:val="26"/>
        </w:rPr>
        <w:t xml:space="preserve">13:30 – 13.55  </w:t>
      </w:r>
      <w:r>
        <w:rPr>
          <w:sz w:val="26"/>
          <w:szCs w:val="26"/>
        </w:rPr>
        <w:t xml:space="preserve">Регистрация  участников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4:00 – 14.10  </w:t>
      </w:r>
      <w:r>
        <w:rPr>
          <w:sz w:val="26"/>
          <w:szCs w:val="26"/>
        </w:rPr>
        <w:t>Официальная церемония открыт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4:25 – </w:t>
      </w:r>
      <w:r>
        <w:rPr>
          <w:sz w:val="26"/>
          <w:szCs w:val="26"/>
        </w:rPr>
        <w:t xml:space="preserve">Старт участников соревнований; </w:t>
      </w:r>
      <w:r>
        <w:rPr>
          <w:b/>
          <w:sz w:val="26"/>
          <w:szCs w:val="26"/>
        </w:rPr>
        <w:t>дистанция 2640м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6. НАГРАЖДЕНИЕ</w:t>
      </w:r>
    </w:p>
    <w:p>
      <w:pPr>
        <w:pStyle w:val="Normal"/>
        <w:jc w:val="both"/>
        <w:rPr/>
      </w:pPr>
      <w:r>
        <w:rPr>
          <w:sz w:val="26"/>
          <w:szCs w:val="26"/>
        </w:rPr>
        <w:t>Первые 10 юношей и 10 девушек, пришедших на финиш, награждаются памятными подарками от управления по делам молодёжи, физической культуре и спорту администрации Уссурий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0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7.ФИНАНСИРОВАНИЕ  СОРЕВНОВАНИЙ</w:t>
      </w:r>
    </w:p>
    <w:p>
      <w:pPr>
        <w:pStyle w:val="2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>Расходы, связанные с организацией спортивного мероприятия (оплата судейской бригады, приобретение памятных подарков), несёт управление по  делам молодёжи, физической культуре и спорту администрации Уссурийского городского округа.</w:t>
      </w:r>
    </w:p>
    <w:p>
      <w:pPr>
        <w:pStyle w:val="2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БЕЗОПАСНОСТИ УЧАСТНИКОВ И ЗР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ветственность за обеспечение безопасности участников возлагается на представителей команд учебных заведений, предприятий, руководителей и учреждений.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9. ПОРЯДОК И СРОК ПОДАЧИ ЗАЯВО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и, </w:t>
      </w:r>
      <w:r>
        <w:rPr>
          <w:sz w:val="26"/>
          <w:szCs w:val="26"/>
        </w:rPr>
        <w:t xml:space="preserve">заверенные  врачом или личной подписью в карточке участника, подтверждающие персональную ответственность за свое здоровье, </w:t>
      </w:r>
      <w:r>
        <w:rPr>
          <w:b/>
          <w:sz w:val="26"/>
          <w:szCs w:val="26"/>
        </w:rPr>
        <w:t>для участия подаются перед началом соревнований  20 сентября 201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1"/>
    <w:lvlOverride w:ilvl="0">
      <w:startOverride w:val="5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49:00Z</dcterms:created>
  <dc:creator>Serikova</dc:creator>
  <dc:description/>
  <cp:keywords/>
  <dc:language>en-US</dc:language>
  <cp:lastModifiedBy>Serikova</cp:lastModifiedBy>
  <cp:lastPrinted>2013-08-27T10:20:00Z</cp:lastPrinted>
  <dcterms:modified xsi:type="dcterms:W3CDTF">2013-08-26T23:26:00Z</dcterms:modified>
  <cp:revision>23</cp:revision>
  <dc:subject/>
  <dc:title/>
</cp:coreProperties>
</file>