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ых сведений, запрашиваемы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учреждений при мониторинговом выезд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42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еализации дополнительных  образовательных программ по школьному питанию, количество, наименование и краткая характеристика этих программ, мероприятий, входящих в эти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мые внепрограммные мероприятия для обучающихся и родителей их наименование 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стика, уровень охвата ими обучающихся и родителей (акции, конкурсы, презентации, праздники, игры, беседы, родительские собрания, семинары и т.п.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до сознания школьников и их родителей, педагогов, сотрудников пищеблоков школьных столовых знаний о необходимости здорового и правильного питания как важнейшего фактора здоровь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ключении в учебные программы по предметам обучения материалов по пропаганде здорового пита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дения (2011-2012) о количестве педагогов  школ, а также специалистах региональных и муниципальных органов управления образованием, прошедших обучение и повышение квалификации в сфере организации здорового питания, с выдачей удостоверения государственного образца. Затраченные на их обучение денежные средства, краткая характеристика и объем учебных программ для различных категорий, сведения о конкретных учреждениях, занимающихся повышением квалификации педагог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дения о возрастном цензе, уровне образования, опыте работы и квалификации поваров и других работников пищеблоков школьных столовых, укомплектованности, уровне их оплаты тру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дения о конкретных учебных заведениях, занимающихся обучением и повышением квалификации, их возможности по обучению, достигнутые результаты, наличие и характеристика материальной базы, затраченные на обучение денежные средства, планируемые мероприятия на текущий и последующие годы, утвержденные программы для педагогических работников и сотрудников пищеблоков, их краткая характеристика и т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1:12:00Z</dcterms:created>
  <dc:creator>Marina</dc:creator>
  <dc:description/>
  <cp:keywords/>
  <dc:language>en-US</dc:language>
  <cp:lastModifiedBy>Marina</cp:lastModifiedBy>
  <dcterms:modified xsi:type="dcterms:W3CDTF">2013-08-11T21:20:00Z</dcterms:modified>
  <cp:revision>12</cp:revision>
  <dc:subject/>
  <dc:title/>
</cp:coreProperties>
</file>