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И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.11.2012г.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198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а олимпиады по информа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Положения о всероссийской олимпиаде школьников, утвержденного приказом Минобрнауки России от 2 декабря 2009 года № 695, в соответствии с  письмом  Министерства образования и науки Российской Федерации от 19.09.2012 года № 08-370 «О старте всероссийской олимпиады школьников в 2012-2013 учебном году»,   в соответствии с письмом департамента образования и науки Приморского края от 31.10.2012 года № 20-01-16/7108 «О сроках и порядке проведения муниципального этапа всероссийской олимпиады школьников по информатике в 2012-2013 учебном год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у дошкольного, общего и дополнительного образования (Ткаченк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вести до сведения руководителей общеобразовательных учреждений информацию о месте и времени проведения муниципального этапа всероссийской олимпиады школьников по информати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назначить организационный комитет и жюри муниципального этапа олимпиады (приложение №1,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осуществлять оперативный контроль за проведением муниципального этапа олимпиады 18 ноября 2012 года с 10.00 до окончания меропри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дготовить итоговую справку по проведению муниципального этапа всероссийской олимпиады школьников по информатике на территории Уссурий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образовательных учрежд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  предоставить информацию об участниках  муниципального этапа всероссийской олимпиады школьников по информатике в отдел дошкольного, общего и дополнительного образования, в соответствии с установленной формой (приложение №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править участников муниципального этапа всероссийской олимпиады школьников по информатике  18 ноября  2012 года к 10.00 часам в МБОУ СОШ №2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с учащимися и педагогами, ответственными за жизнь и здоровье детей инструктаж по технике безопасности во время пути следования и во время проведени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у МБОУ СОШ №22 (Машоха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едоставить аудитории для поведения мероприятия, организовать встречу участников олимпиа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управления образования и молодежной политики Л.Б. Лыс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Н.Н. Честней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>и молодежной политики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6» ноября</w:t>
      </w:r>
      <w:r>
        <w:rPr>
          <w:sz w:val="28"/>
          <w:szCs w:val="28"/>
        </w:rPr>
        <w:t xml:space="preserve"> 2012 года № </w:t>
      </w:r>
      <w:r>
        <w:rPr>
          <w:sz w:val="28"/>
          <w:szCs w:val="28"/>
          <w:u w:val="single"/>
        </w:rPr>
        <w:t>198-а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ком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всероссийской олимпиады школьников по информатике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на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бразования и молодежной политики Уссурий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, общего и дополнительного образования управления образования и молодежной политики Уссурий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е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етодическим кабинетов Уссурий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 МБОУ СОШ №3 по воспитательной работ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>и молодежной политики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6» ноября</w:t>
      </w:r>
      <w:r>
        <w:rPr>
          <w:sz w:val="28"/>
          <w:szCs w:val="28"/>
        </w:rPr>
        <w:t xml:space="preserve"> 2012 года № </w:t>
      </w:r>
      <w:r>
        <w:rPr>
          <w:sz w:val="28"/>
          <w:szCs w:val="28"/>
          <w:u w:val="single"/>
        </w:rPr>
        <w:t>198-а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ури</w:t>
      </w:r>
    </w:p>
    <w:p>
      <w:pPr>
        <w:pStyle w:val="Normal"/>
        <w:spacing w:lineRule="auto" w:line="360"/>
        <w:jc w:val="center"/>
        <w:rPr/>
      </w:pPr>
      <w:r>
        <w:rPr/>
        <w:t>муниципального этапа всероссийской олимпиады школьников по информатике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38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 МБОУ СОШ №3 по воспитательной работ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, общего и дополнительного образования управления образования и молодежной политики Уссурий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ина Валентинов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етодическим кабинетов Уссурий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 МОУ СОШ №2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>и молодежной политики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6»  ноября</w:t>
      </w:r>
      <w:r>
        <w:rPr>
          <w:sz w:val="28"/>
          <w:szCs w:val="28"/>
        </w:rPr>
        <w:t xml:space="preserve">  2012 года №  </w:t>
      </w:r>
      <w:r>
        <w:rPr>
          <w:sz w:val="28"/>
          <w:szCs w:val="28"/>
          <w:u w:val="single"/>
        </w:rPr>
        <w:t>198-а</w:t>
      </w:r>
    </w:p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894"/>
        <w:gridCol w:w="1892"/>
        <w:gridCol w:w="1871"/>
        <w:gridCol w:w="2055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*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год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ого от ОУ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- только победители школьного этапа по информати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3:22:00Z</dcterms:created>
  <dc:creator>Lena</dc:creator>
  <dc:description/>
  <cp:keywords/>
  <dc:language>en-US</dc:language>
  <cp:lastModifiedBy>Lena</cp:lastModifiedBy>
  <cp:lastPrinted>2011-06-17T20:12:00Z</cp:lastPrinted>
  <dcterms:modified xsi:type="dcterms:W3CDTF">2012-11-12T22:38:00Z</dcterms:modified>
  <cp:revision>14</cp:revision>
  <dc:subject/>
  <dc:title>АДМИНИСТРАЦИЯ </dc:title>
</cp:coreProperties>
</file>