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, посвященных Международному дню инвали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94"/>
        <w:gridCol w:w="1619"/>
        <w:gridCol w:w="31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center"/>
              <w:outlineLvl w:val="0"/>
              <w:rPr/>
            </w:pPr>
            <w:r>
              <w:rPr/>
              <w:t>№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center"/>
              <w:outlineLvl w:val="0"/>
              <w:rPr/>
            </w:pPr>
            <w:r>
              <w:rPr/>
              <w:t xml:space="preserve">Мероприят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center"/>
              <w:outlineLvl w:val="0"/>
              <w:rPr/>
            </w:pPr>
            <w:r>
              <w:rPr/>
              <w:t>да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center"/>
              <w:outlineLvl w:val="0"/>
              <w:rPr/>
            </w:pPr>
            <w:r>
              <w:rPr/>
              <w:t>Образовательное учрежде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>Концерт «Солнечные лучики Надежды» для ж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>с ограниченными возможностями  с. Новоникольс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1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ДОД ЦРТД и 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>Акция «Милосердие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 xml:space="preserve">1. «Согреем теплом своих рук»- изготовление поздравительных открыток для  жителей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 xml:space="preserve">с ограниченными возможностям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>г. Воздвиженски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 xml:space="preserve">2. «Примите поздравление»  - поздравление на дому жителей с ограниченными возможностям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г. Воздвиженск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1 - 08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ДОД ЦРТД и 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>Концертная программа «Свет души» в КГК УСО «Уссурийский социально – реабилитационный Центр для несовершеннолетних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г. Уссурийс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4.1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ДОД ЦРТД и 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цертная программа «Свет души» в доме – интернате для престарелых и инвали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. Уссурийс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4.1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ДОД ЦРТД и 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>Концертная программа «От сердца к сердцу» в КГК УСО «Уссурийский социально – реабилитационный Центр для несовершеннолетних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г. Уссурийс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7.1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ДОД ЦРТД и 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цертная программа «От сердца к сердцу» в доме – интернате для престарелых и инвалидов г. Уссурийс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4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ДОД ЦРТД и 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>Концерт «Примите поздравления» для ж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outlineLvl w:val="0"/>
              <w:rPr/>
            </w:pPr>
            <w:r>
              <w:rPr/>
              <w:t>с ограниченными возможностями  микрорайона Доброполь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8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ДОД ЦРТД и 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Спектакль для детей с ограниченными возможностями здоровья «ПДД»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5.11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№1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Конкурс тематических листов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3-17.11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№131, №16, №31, с. Борисовка, №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Круглый стол: «Я открыт для теб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5.11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 №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Беседы в классах: «Дари добро людям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3.-10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МБОУ СОШ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п. Тимирязевский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Конкурс сочинений–эссе «Мой выбор-здоровь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3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МБОУ СОШ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п. Тимирязевский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Беседы в классах: «Люди вокруг нас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6.11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МБОУ СОШ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с. Новоникольск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Волонтерское движение «Рубиновская помощь ко Дню инвалидов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6.11-09.11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МБОУ СОШ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с. Новоникольск, ДМО «Руби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Изготовление подарков для детей-инвалид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8.11.2012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4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МБОУ СОШ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с. Новоникольск, № 1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Концерт в реабилитационном центре инвалидов «Преодолей себ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4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 №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Беседы в классах: «Чужой боли не бывает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1-10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 №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Адресная помощь детям-инвалидам, вручение подар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1-10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 №8, № 133, №28, с. Пуциловка, с. Борисовка, №24, с. Раковка, с. Степно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Тематическая книжная выставка: «Мир без границ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1-10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 №31, №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Беседы в классах: «Вместе мы можем больш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1-10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 №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Помощь инвалидам, ветеранам ВОВ с. Борисов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3-12-12-2012г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с.Борис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Концерт в доме – интернате для престарелых и инвалидов г. Уссурийс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1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№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Изготовление сувениров и поделок для детей–инвалидов и престарелых граждан Дома инвалидов г. Уссури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6.11-01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№ 24, ДОД ЦД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Акция с инвалидами и престарелыми Дома инвалидов г. Уссурийска «Внуки по переписк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6.11-03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№ 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Конференция учащихся  совместно с детьми-инвалидами «Путь открыт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15.11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СОШ №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Игровая программа для детей с ограниченными возможностями здоровья «Сказкин день рожден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3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КОУ СОШ с. Рак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Концерт для детей-инвалидов реабилитационного цент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5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ДОД ЦД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Концертная программа для инвалидов и жителей с. Степно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1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КОУ СОШ с. Степно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2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Круглый стол: «Права инвалидов, интеграция в обществ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1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АОУ СОШ № 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3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 xml:space="preserve">Уроки толерантности «Протяни руку помощи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03.-07.12.20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00" w:leader="none"/>
                <w:tab w:val="center" w:pos="4960" w:leader="none"/>
              </w:tabs>
              <w:jc w:val="both"/>
              <w:outlineLvl w:val="0"/>
              <w:rPr/>
            </w:pPr>
            <w:r>
              <w:rPr/>
              <w:t>МБОУ ОСОШ  №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4:00Z</dcterms:created>
  <dc:creator>Vika</dc:creator>
  <dc:description/>
  <cp:keywords/>
  <dc:language>en-US</dc:language>
  <cp:lastModifiedBy>Vika</cp:lastModifiedBy>
  <dcterms:modified xsi:type="dcterms:W3CDTF">2012-11-22T07:07:00Z</dcterms:modified>
  <cp:revision>1</cp:revision>
  <dc:subject/>
  <dc:title>План мероприятий, посвященных Международному дню инвалида</dc:title>
</cp:coreProperties>
</file>