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СУРИЙСКОГО ГОРОДСКОГО ОКРУГА ПРИМОР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И МОЛОДЕЖНОЙ ПОЛИТ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11.2012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02-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а олимпиады по основ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лавной культу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ложения о всероссийской олимпиаде школьников, утвержденного приказом Минобрнауки России от 2 декабря 2009 года № 695, в соответствии с  письмом  Министерства образования и науки Российской Федерации от 19.09.2012 года № 08-370 «О старте всероссийской олимпиады школьников в 2012-2013 учебном году»,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дошкольного, общего и дополнительного образования (Ткаченко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овать проведение олимпиады по основам православной культуры 21 ноября 2012 года на базе МБОУ СОШ №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сти до сведения руководителей общеобразовательных учреждений информацию о месте и времени проведения муниципального этапа всероссийской олимпиады школьников по основам православной культур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дготовить итоговую справку по проведению муниципального этапа всероссийской олимпиады школьников по основам православной культуры на территории Уссурийского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му казенному учреждению «Методический кабинет» (Ложкин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крепить учителей-ассистентов за возрастными категориями участников при проведении муниципального этапа олимпиад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определить список учителей-экспертов участвующих в проверке олимпиадных рабо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уществлять оперативный контроль за проведением муниципального этапа олимпиады 21 ноября 2012 года с 10.00 до окончания мероприят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иректору МБОУ СОШ №4 (Гончаренко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оставить аудитории для проведения олимпиа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овать встречу участников олимпи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ям МБОУ СОШ №3 (Солдатова), №4 (Гончаренко), №6 (Попова), №14 (Землякова), №22 (Машоха), №31 (Старкин),№130 (Куценко), №133 (Борсук), п. Тимирязевский (Болсуновский), с. Борисовка (Степаненко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править для организации олимпиады учителей-ассистентов (приложение №1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равить для проверки олимпиадных работ участников учителей-экспертов (приложение №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уководителям образовательных учреждений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править участников муниципального этапа всероссийской олимпиады школьников по основам православной культуры  21 ноября  2012 года к 10.00 часам в МБОУ СОШ №4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с учащимися и педагогами, ответственными за жизнь и здоровье детей инструктаж по технике безопасности во время пути следования и во время проведения меро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заместителя начальника управления образования и молодежной политики Л.Б. Лысенко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одежной политики                                                           Н.Н. Честнейши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spacing w:lineRule="auto" w:line="240" w:before="0" w:after="0"/>
        <w:ind w:firstLine="45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управления образования </w:t>
      </w:r>
    </w:p>
    <w:p>
      <w:pPr>
        <w:pStyle w:val="Normal"/>
        <w:spacing w:lineRule="auto" w:line="240" w:before="0" w:after="0"/>
        <w:ind w:firstLine="45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одежной политики</w:t>
      </w:r>
    </w:p>
    <w:p>
      <w:pPr>
        <w:pStyle w:val="Normal"/>
        <w:spacing w:lineRule="auto" w:line="240" w:before="0" w:after="0"/>
        <w:ind w:firstLine="45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2 ноября 2012 </w:t>
      </w:r>
      <w:r>
        <w:rPr>
          <w:rFonts w:cs="Times New Roman" w:ascii="Times New Roman" w:hAnsi="Times New Roman"/>
          <w:sz w:val="28"/>
          <w:szCs w:val="28"/>
        </w:rPr>
        <w:t xml:space="preserve">года 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2-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– ассистентов для организации олимпиады за возрастными категориями участников</w:t>
      </w:r>
    </w:p>
    <w:tbl>
      <w:tblPr>
        <w:tblW w:w="102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411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растна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 учителя-ассистен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клас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нкевич  Сергей Константинович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31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ибицкая Ольга Владимиров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ОУ СОШ № 22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 клас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усова  Елена Алексеев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6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ырева  Ирина Владимиров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 с. Борисовк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клас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йрутдинова Наталья Иванов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п. Тимирязевский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ова Мария Федоров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гимназия № 133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 клас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друшина Ирина Юрьев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ОУ СОШ № 3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ая Светлана Владимиров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ОУ СОШ №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5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firstLine="45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управления образования </w:t>
      </w:r>
    </w:p>
    <w:p>
      <w:pPr>
        <w:pStyle w:val="Normal"/>
        <w:spacing w:lineRule="auto" w:line="240" w:before="0" w:after="0"/>
        <w:ind w:firstLine="45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одежной политики</w:t>
      </w:r>
    </w:p>
    <w:p>
      <w:pPr>
        <w:pStyle w:val="Normal"/>
        <w:spacing w:lineRule="auto" w:line="240" w:before="0" w:after="0"/>
        <w:ind w:firstLine="45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2 ноября 2012 </w:t>
      </w:r>
      <w:r>
        <w:rPr>
          <w:rFonts w:cs="Times New Roman" w:ascii="Times New Roman" w:hAnsi="Times New Roman"/>
          <w:sz w:val="28"/>
          <w:szCs w:val="28"/>
        </w:rPr>
        <w:t xml:space="preserve">года 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2-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/>
        <w:t>учителей – экспертов для проверки олимпиадных рабо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имчук Елена Борис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 СОШ №  13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ева Ирина Карнел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друшина Ирина Юрь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ОУ СОШ № 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ая Светлана Владими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ОУ СОШ №1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йрутдинова Наталья Иван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п. Тимирязевски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ова Мария Федо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гимназия № 13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усова  Елена Алексе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ырева  Ирина Владими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 с. Борисовк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кевич  Сергей  Константино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3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ибицкая Ольга Владими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ОУ СОШ № 22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28:00Z</dcterms:created>
  <dc:creator>Metod</dc:creator>
  <dc:description/>
  <cp:keywords/>
  <dc:language>en-US</dc:language>
  <cp:lastModifiedBy>Lena</cp:lastModifiedBy>
  <dcterms:modified xsi:type="dcterms:W3CDTF">2012-11-14T23:51:00Z</dcterms:modified>
  <cp:revision>6</cp:revision>
  <dc:subject/>
  <dc:title>АДМИНИСТРАЦИЯ УССУРИЙСКОГО ГОРОДСКОГО ОКРУГА ПРИМОРСКОГО КРАЯ</dc:title>
</cp:coreProperties>
</file>