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color w:val="222222"/>
          <w:sz w:val="18"/>
          <w:szCs w:val="18"/>
          <w:lang w:eastAsia="ru-RU"/>
        </w:rPr>
      </w:pPr>
      <w:r>
        <w:rPr>
          <w:rFonts w:eastAsia="Times New Roman" w:cs="Arial" w:ascii="Arial" w:hAnsi="Arial"/>
          <w:b/>
          <w:bCs/>
          <w:color w:val="222222"/>
          <w:sz w:val="18"/>
          <w:szCs w:val="18"/>
          <w:lang w:eastAsia="ru-RU"/>
        </w:rPr>
        <w:t>ПОСТАНОВЛЕНИЕ</w:t>
      </w:r>
      <w:r>
        <w:rPr>
          <w:rFonts w:eastAsia="Times New Roman" w:cs="Arial" w:ascii="Arial" w:hAnsi="Arial"/>
          <w:color w:val="222222"/>
          <w:sz w:val="18"/>
          <w:szCs w:val="18"/>
          <w:lang w:eastAsia="ru-RU"/>
        </w:rPr>
        <w:br/>
      </w:r>
      <w:r>
        <w:rPr>
          <w:rFonts w:eastAsia="Times New Roman" w:cs="Arial" w:ascii="Arial" w:hAnsi="Arial"/>
          <w:b/>
          <w:bCs/>
          <w:color w:val="222222"/>
          <w:sz w:val="18"/>
          <w:szCs w:val="18"/>
          <w:lang w:eastAsia="ru-RU"/>
        </w:rPr>
        <w:t>Правительства Российской Федерации</w:t>
      </w:r>
    </w:p>
    <w:p>
      <w:pPr>
        <w:pStyle w:val="Normal"/>
        <w:spacing w:lineRule="auto" w:line="240" w:before="280" w:after="240"/>
        <w:jc w:val="center"/>
        <w:rPr>
          <w:rFonts w:ascii="Arial" w:hAnsi="Arial" w:eastAsia="Times New Roman" w:cs="Arial"/>
          <w:color w:val="222222"/>
          <w:sz w:val="18"/>
          <w:szCs w:val="18"/>
          <w:lang w:eastAsia="ru-RU"/>
        </w:rPr>
      </w:pPr>
      <w:r>
        <w:rPr>
          <w:rFonts w:eastAsia="Times New Roman" w:cs="Arial" w:ascii="Arial" w:hAnsi="Arial"/>
          <w:b/>
          <w:bCs/>
          <w:color w:val="222222"/>
          <w:sz w:val="18"/>
          <w:szCs w:val="18"/>
          <w:lang w:eastAsia="ru-RU"/>
        </w:rPr>
        <w:t>Об утверждении Порядка размещения в сети "Интернет" и обновления информации об образовательном учреждении</w:t>
      </w:r>
    </w:p>
    <w:p>
      <w:pPr>
        <w:pStyle w:val="Normal"/>
        <w:spacing w:lineRule="auto" w:line="240" w:before="280" w:after="240"/>
        <w:rPr/>
      </w:pPr>
      <w:r>
        <w:rPr/>
        <w:t>       </w:t>
      </w:r>
      <w:r>
        <w:rPr/>
        <w:t>Во исполнение Закона Российской Федерации "Об образовании" Правительство Российской Федерации п о с т а н о в л я е т :</w:t>
        <w:br/>
        <w:br/>
        <w:t>       Утвердить прилагаемый Порядок размещения в сети "Интернет" и обновления информации об образовательном учреждении.</w:t>
        <w:br/>
        <w:b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spacing w:lineRule="auto" w:line="240" w:before="0" w:after="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Председатель Правительства Российской Федерации </w:t>
            </w:r>
          </w:p>
        </w:tc>
        <w:tc>
          <w:tcPr>
            <w:tcW w:w="4678" w:type="dxa"/>
            <w:tcBorders/>
          </w:tcPr>
          <w:p>
            <w:pPr>
              <w:pStyle w:val="Normal"/>
              <w:spacing w:lineRule="auto" w:line="240" w:before="0" w:after="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В. Путин </w:t>
            </w:r>
          </w:p>
        </w:tc>
      </w:tr>
    </w:tbl>
    <w:p>
      <w:pPr>
        <w:pStyle w:val="Normal"/>
        <w:spacing w:lineRule="auto" w:line="240" w:before="0" w:after="24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r>
    </w:p>
    <w:p>
      <w:pPr>
        <w:pStyle w:val="Normal"/>
        <w:spacing w:lineRule="auto" w:line="240" w:before="0" w:after="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mc:AlternateContent>
          <mc:Choice Requires="wps">
            <w:drawing>
              <wp:inline distT="0" distB="0" distL="0" distR="0">
                <wp:extent cx="2969895" cy="19050"/>
                <wp:effectExtent l="0" t="0" r="0" b="0"/>
                <wp:docPr id="1" name=""/>
                <a:graphic xmlns:a="http://schemas.openxmlformats.org/drawingml/2006/main">
                  <a:graphicData uri="http://schemas.microsoft.com/office/word/2010/wordprocessingShape">
                    <wps:wsp>
                      <wps:cNvSpPr/>
                      <wps:spPr>
                        <a:xfrm>
                          <a:off x="0" y="0"/>
                          <a:ext cx="297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33.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40"/>
        <w:jc w:val="right"/>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t>УТВЕРЖДЕНЫ</w:t>
        <w:br/>
        <w:t>постановлением Правительства</w:t>
        <w:br/>
        <w:t xml:space="preserve">Российской Федерации </w:t>
      </w:r>
    </w:p>
    <w:p>
      <w:pPr>
        <w:pStyle w:val="Normal"/>
        <w:spacing w:lineRule="auto" w:line="240" w:before="280" w:after="240"/>
        <w:jc w:val="center"/>
        <w:rPr>
          <w:rFonts w:ascii="Arial" w:hAnsi="Arial" w:eastAsia="Times New Roman" w:cs="Arial"/>
          <w:color w:val="222222"/>
          <w:sz w:val="18"/>
          <w:szCs w:val="18"/>
          <w:lang w:eastAsia="ru-RU"/>
        </w:rPr>
      </w:pPr>
      <w:r>
        <w:rPr>
          <w:rFonts w:eastAsia="Times New Roman" w:cs="Arial" w:ascii="Arial" w:hAnsi="Arial"/>
          <w:b/>
          <w:bCs/>
          <w:color w:val="222222"/>
          <w:sz w:val="18"/>
          <w:szCs w:val="18"/>
          <w:lang w:eastAsia="ru-RU"/>
        </w:rPr>
        <w:t>ПОРЯДОК размещения в сети "Интернет" и обновления информации об образовательном учреждении</w:t>
      </w:r>
    </w:p>
    <w:p>
      <w:pPr>
        <w:pStyle w:val="Normal"/>
        <w:spacing w:lineRule="auto" w:line="240" w:before="280" w:after="240"/>
        <w:rPr/>
      </w:pPr>
      <w:r>
        <w:rPr>
          <w:rFonts w:eastAsia="Times New Roman" w:cs="Arial" w:ascii="Arial" w:hAnsi="Arial"/>
          <w:color w:val="222222"/>
          <w:sz w:val="18"/>
          <w:szCs w:val="18"/>
          <w:lang w:eastAsia="ru-RU"/>
        </w:rPr>
        <w:t>       </w:t>
      </w:r>
      <w:r>
        <w:rPr>
          <w:rFonts w:eastAsia="Times New Roman" w:cs="Arial" w:ascii="Arial" w:hAnsi="Arial"/>
          <w:color w:val="222222"/>
          <w:sz w:val="18"/>
          <w:szCs w:val="18"/>
          <w:lang w:eastAsia="ru-RU"/>
        </w:rPr>
        <w:t xml:space="preserve">1. Настоящий Порядок определяет правила размещения в сети "Интернет" и обновления информации об образовательном учреждении. </w:t>
        <w:br/>
        <w:br/>
        <w:t xml:space="preserve">       2. Размещение в сети "Интернет" и обновление информации об образовательном учреждении осуществляется в целях обеспечения открытости и доступности информации об образовательном учреждении. </w:t>
        <w:br/>
        <w:br/>
        <w:t xml:space="preserve">       3. Образовательное учреждение размещает на своем официальном сайте в сети "Интернет" следующую информацию: </w:t>
        <w:br/>
        <w:br/>
        <w:t xml:space="preserve">       3.1. сведения: </w:t>
        <w:br/>
        <w:br/>
        <w:t xml:space="preserve">       а) о дате создания образовательного учреждения, включающие в себя дату государственной регистрации образовательного учреждения, информацию об образовательном учреждении и его учредителе (с указанием их наименований, информации о руководителях (должность, фамилия, имя, отчество), мест нахождения, графиков работы, справочных телефонов, адресов сайтов в сети "Интернет", адресов электронной почты), копии учредительных документов; </w:t>
        <w:br/>
        <w:br/>
        <w:t xml:space="preserve">       б) о структуре образовательного учреждения, содержащие информацию о структурных подразделениях, филиалах и представительствах образовательного учреждения (с указанием их наименований, информации о руководителях (должность, фамилия, имя, отчество), мест нахождения, графиков работы, справочных телефонов, адресов сайтов в сети "Интернет", адресов электронной почты), копии утвержденных положений о структурных подразделениях, филиалах и представительствах образовательного учреждения; </w:t>
        <w:br/>
        <w:br/>
        <w:t xml:space="preserve">       в) о реализуемых основных и дополнительных образовательных программах с указанием численности лиц, обучающихся за сче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 (в соответствии с лицензией на осуществление образовательной деятельности); </w:t>
        <w:br/>
        <w:br/>
        <w:t xml:space="preserve">       г) об образовательных стандартах и требованиях, самостоятельно установленных федеральными государственными образовательными учреждениями высшего профессионального образования (при их наличии) (включая тексты таких образовательных стандартов и требований); </w:t>
        <w:br/>
        <w:br/>
        <w:t xml:space="preserve">       д) о персональном составе педагогических (научно-педагогических) работников, сформированные в соответствии со структурой образовательного учреждения и содержащие следующие данные о каждом работнике: фамилия, имя, отчество, занимаемая должность, уровень образования, квалификация, наличие ученой степени, ученого звания. </w:t>
        <w:br/>
        <w:br/>
        <w:t xml:space="preserve">       е) о материально-техническом обеспечении и об оснащенности образовательного процесса (в том числе о наличии библиотеки, общежитий, спортивных сооружений, об условиях питания, медицинского обслуживания, о доступе к информационным системам и информационно-телекоммуникационным сетям) с указанием перечня зданий, строений, сооружений, помещений и территорий, используемых для осуществления образовательного процесса, их адресов и назначения (по образовательному учреждению в целом и по каждой из реализуемых образовательным учреждением основных и дополнительных образовательных программ); </w:t>
        <w:br/>
        <w:br/>
        <w:t xml:space="preserve">       ж) об электронных образовательных ресурсах, доступ к которым обеспечивается обучающимся (с указанием перечня таких электронных образовательных ресурсов); </w:t>
        <w:br/>
        <w:br/>
        <w:t xml:space="preserve">       з) о направлениях научно-исследовательской деятельности и базе для ее осуществления (для образовательных учреждений высшего профессионального образования) (с указанием перечня направлений научно-исследовательской деятельности, информации по каждому из направлений научно-исследовательской деятельности, содержащей следующие данные о ведущих ученых: фамилия, имя, отчество, занимаемая должность, уровень образования; квалификация; наличие ученой степени, ученого звания, список научных трудов, открытий и т.п.); информации об оснащенности лабораторным оборудованием; информации о достигнутых результатах (открытия, патенты и др.); </w:t>
        <w:br/>
        <w:br/>
        <w:t xml:space="preserve">       и) о результатах приема по каждому направлению подготовки (специальности) среднего профессионального образования или высшего профессионального образования по различным условиям приема (прием на обучение, финансируемое за сче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 с указанием средней суммы набранных баллов по всем вступительным испытаниям (с размещением утвержденных ежегодных правил приема в соответствующие образовательные учреждения, перечня вступительных испытаний по общеобразовательным предметам, перечня и форм проведения дополнительных вступительных испытаний творческой и (или) профессиональной направленности, требующим наличия у поступающих лиц определенных творческих способностей, физических и (или) психологических качеств, их программы, правил их проведения (в случае их наличия), перечня и форм проведения дополнительных вступительных испытаний профильной направленности, их программ, правил их проведения (в случае наличия права на проведение дополнительного вступительного испытания профильной направленности на соответствующее направление подготовки (специальность). перечня и форм проведения вступительных испытаний для различных категорий поступающих); </w:t>
        <w:br/>
        <w:br/>
        <w:t xml:space="preserve">       к) о наличии стипендий и иных видов материальной поддержки, об условиях предоставления их обучающимся (с размещением положения и других документов, регламентирующих стипендиальное обеспечение и иные виды поддержки обучающимся в образовательном учреждении (при наличии) (с указанием реквизитов)); </w:t>
        <w:br/>
        <w:br/>
        <w:t xml:space="preserve">       л) о поступлении и расходовании финансовых и материальных средств по итогам финансового года (с размещением отчета о финансово-хозяйственной деятельности образовательного учреждения); </w:t>
        <w:br/>
        <w:br/>
        <w:t xml:space="preserve">       3.2. порядок оказания платных образовательных услуг с указанием сведений, предусмотренных Правилами оказания платных образовательных услуг, утвержденных постановлением Правительства Российской Федерации от 5 июля 2001 г. N 505 (Собрание законодательства Российской Федерации, 2001, N 29, ст. 3016; 2003, N 14, ст. 1281; 2006, N 1, ст. 156; 2008, N 38, ст. 4317), в том числе образца договора об оказании платных образовательных услуг, стоимости платных образовательных услуг; </w:t>
        <w:br/>
        <w:br/>
        <w:t xml:space="preserve">       3.3. отчет о результатах самооценки деятельности образовательного учреждения (самообследования); </w:t>
        <w:br/>
        <w:br/>
        <w:t xml:space="preserve">       3.4. отчет о деятельности образовательного учреждения за год, включающий в себя сведения об основных результатах деятельности образовательного учреждения; </w:t>
        <w:br/>
        <w:br/>
        <w:t xml:space="preserve">       3.5. копии: </w:t>
        <w:br/>
        <w:br/>
        <w:t xml:space="preserve">       а) документа, подтверждающего наличие лицензии на осуществление образовательной деятельности (с приложениями); </w:t>
        <w:br/>
        <w:br/>
        <w:t xml:space="preserve">       б) свидетельства о государственной аккредитации образовательного учреждения (с приложениями); </w:t>
        <w:br/>
        <w:br/>
        <w:t xml:space="preserve">       в) утвержденных в установленном порядке плана финансово-хозяйственной деятельности или бюджетной сметы образовательного учреждения. </w:t>
        <w:br/>
        <w:br/>
        <w:t xml:space="preserve">       4. Пользователю должна предоставляться информация о структуре сайта, включающая в себя ссылки, обеспечивающие доступ к информации, указанной в пункте 3 настоящего Порядка. </w:t>
        <w:br/>
        <w:br/>
        <w:t xml:space="preserve">       5. Информация, указанная в пункте 3 настоящего Порядка, подлежит размещению образовательным учреждением на своем официальном сайте в сети "Интернет" и обновлению в течение тридцати дней со дня внесения соответствующих изменений. </w:t>
        <w:br/>
        <w:br/>
        <w:t xml:space="preserve">       6. Требования к структуре сайта образовательного учреждения, разделам сайта, содержащим размещаемую в соответствии с настоящим Порядком информацию, формату и формам размещения такой информации, формату размещаемой информации устанавливаются Федеральной службой по надзору в сфере образования и науки. </w:t>
        <w:br/>
        <w:br/>
        <w:t xml:space="preserve">       7. При размещении информации на официальных сайтах в сети "Интернет" и ее обновлении обеспечивается соблюдение требований к обеспечению безопасности персональных данных. </w:t>
        <w:br/>
        <w:br/>
        <w:t xml:space="preserve">       8. Технологические и программные средства, которые используются для функционирования официальных сайтов в сети "Интернет", должны обеспечивать: </w:t>
        <w:br/>
        <w:br/>
        <w:t xml:space="preserve">       доступ пользователей для ознакомления с размещенной на нем информацией на основе свободного и общедоступного программного обеспечения; </w:t>
        <w:br/>
        <w:br/>
        <w:t xml:space="preserve">       защиту информации от уничтожения, модификации и блокирования доступа к ней, а также от иных неправомерных действий в отношении такой информации; </w:t>
        <w:br/>
        <w:br/>
        <w:t xml:space="preserve">       возможность копирования информации на резервный носитель, обеспечивающего возможность ее восстановления. </w:t>
        <w:br/>
        <w:br/>
        <w:t xml:space="preserve">       9. Информация на официальных сайтах в сети "Интернет" размещается на русском языке, а также, помимо русского языка может быть размещена на государственных языках республик, входящих в состав Российской Федерации, или на иностранных языках. </w:t>
        <w:br/>
        <w:br/>
      </w:r>
    </w:p>
    <w:p>
      <w:pPr>
        <w:pStyle w:val="Normal"/>
        <w:spacing w:lineRule="auto" w:line="240" w:before="0" w:after="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mc:AlternateContent>
          <mc:Choice Requires="wps">
            <w:drawing>
              <wp:inline distT="0" distB="0" distL="0" distR="0">
                <wp:extent cx="2969895" cy="19050"/>
                <wp:effectExtent l="0" t="0" r="0" b="0"/>
                <wp:docPr id="2" name=""/>
                <a:graphic xmlns:a="http://schemas.openxmlformats.org/drawingml/2006/main">
                  <a:graphicData uri="http://schemas.microsoft.com/office/word/2010/wordprocessingShape">
                    <wps:wsp>
                      <wps:cNvSpPr/>
                      <wps:spPr>
                        <a:xfrm>
                          <a:off x="0" y="0"/>
                          <a:ext cx="297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33.8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40"/>
        <w:jc w:val="center"/>
        <w:rPr>
          <w:rFonts w:ascii="Arial" w:hAnsi="Arial" w:eastAsia="Times New Roman" w:cs="Arial"/>
          <w:color w:val="222222"/>
          <w:sz w:val="18"/>
          <w:szCs w:val="18"/>
          <w:lang w:eastAsia="ru-RU"/>
        </w:rPr>
      </w:pPr>
      <w:r>
        <w:rPr>
          <w:rFonts w:eastAsia="Times New Roman" w:cs="Arial" w:ascii="Arial" w:hAnsi="Arial"/>
          <w:b/>
          <w:bCs/>
          <w:color w:val="222222"/>
          <w:sz w:val="18"/>
          <w:szCs w:val="18"/>
          <w:lang w:eastAsia="ru-RU"/>
        </w:rPr>
        <w:t>ПОЯСНИТЕЛЬНАЯ ЗАПИСКА</w:t>
        <w:br/>
        <w:t>к проекту постановления Правительства Российской Федерации "Об утверждении Порядка размещения в сети "Интернет" и обновления информации об образовательном учреждении"</w:t>
      </w:r>
    </w:p>
    <w:p>
      <w:pPr>
        <w:pStyle w:val="Normal"/>
        <w:spacing w:lineRule="auto" w:line="240" w:before="280" w:after="240"/>
        <w:rPr/>
      </w:pPr>
      <w:r>
        <w:rPr/>
        <w:t>       </w:t>
      </w:r>
      <w:r>
        <w:rPr/>
        <w:t xml:space="preserve">Проект постановления Правительства Российской Федерации "Об утверждении Порядка размещения в сети "Интернет" и обновления информации об образовательном учреждении" разработан в соответствии с Законом Российской Федерации от 10 июля 1992 г. N 3266-I "Об образовании" в связи с внесением в указанный Закон изменений Федеральным законом от 8 ноября 2010 г. N 293-ФЗ "О внесении изменений в отдельные законодательные акты Российской Федерации в связи с совершенствованием контрольно-надзорых функций и оптимизацией предоставления государственных услуг в сфере образования" (Собрание законодательства Российской Федерации, 2010, N46 ст. 5918). </w:t>
        <w:br/>
        <w:br/>
        <w:t xml:space="preserve">       Проектом постановления Правительства Российской Федерации устанавливается порядок размещения в сети "Интернет" и обновления информации об образовательном учреждении, в том числе содержание и форма ее представления. </w:t>
        <w:br/>
        <w:br/>
        <w:t xml:space="preserve">       Вместе с тем данным проектом постановления устанавливается обязанность: </w:t>
        <w:br/>
        <w:br/>
        <w:t xml:space="preserve">       - образовательных учреждений по размещению и обновлению информации на своих официальных сайтах в сети "Интернет", а также по представлению информации в Федеральную службу по надзору в сфере образовании и науки или органы исполнительной власти субъектов Российской Федерации, осуществляющие управление в сфере образования; </w:t>
        <w:br/>
        <w:br/>
        <w:t xml:space="preserve">       - органов исполнительной власти субъектов Российской Федерации, осуществляющих управление в сфере образования, представлять полученную от соответствующих образовательных учреждений информацию в Федеральную службу по надзору в сфере образовании и науки; </w:t>
        <w:br/>
        <w:br/>
        <w:t xml:space="preserve">       - образовательных учреждений, федерального органа исполнительной власти, осуществляющего функции по контролю и надзору в сфере образования, органов исполнительной власти субъектов Российской Федерации, осуществляющих управление в сфере образования, размещать интернет- ссылки на своих официальных сайтах в сети "Интернет", обеспечивающих доступ к информации о соответствующем образовательном учреждении. </w:t>
        <w:br/>
        <w:br/>
        <w:t xml:space="preserve">       Вместе с тем данным проектом постановления Правительства Российской Федерации устанавливается полномочие Федеральной службы по надзору в сфере образовании и науки по определению требований к структуре сайта, формату представления и формам размещаемой образовательными учреждениями информации. </w:t>
        <w:br/>
        <w:br/>
        <w:t xml:space="preserve">       Реализация настоящего проекта постановления Правительства Российской Федерации не потребует выделения дополнительных средств из федерального бюджета. </w:t>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Normal"/>
              <w:spacing w:lineRule="auto" w:line="240" w:before="0" w:after="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Заместитель директора Департамента профессионального образования </w:t>
            </w:r>
          </w:p>
        </w:tc>
        <w:tc>
          <w:tcPr>
            <w:tcW w:w="4678" w:type="dxa"/>
            <w:tcBorders/>
          </w:tcPr>
          <w:p>
            <w:pPr>
              <w:pStyle w:val="Normal"/>
              <w:spacing w:lineRule="auto" w:line="240" w:before="0" w:after="0"/>
              <w:jc w:val="center"/>
              <w:rPr>
                <w:rFonts w:ascii="Arial" w:hAnsi="Arial" w:eastAsia="Times New Roman" w:cs="Arial"/>
                <w:color w:val="222222"/>
                <w:sz w:val="20"/>
                <w:szCs w:val="20"/>
                <w:lang w:eastAsia="ru-RU"/>
              </w:rPr>
            </w:pPr>
            <w:r>
              <w:rPr>
                <w:rFonts w:eastAsia="Times New Roman" w:cs="Arial" w:ascii="Arial" w:hAnsi="Arial"/>
                <w:color w:val="222222"/>
                <w:sz w:val="20"/>
                <w:szCs w:val="20"/>
                <w:lang w:eastAsia="ru-RU"/>
              </w:rPr>
              <w:t xml:space="preserve">А.Л. Коломенская </w:t>
            </w:r>
          </w:p>
        </w:tc>
      </w:tr>
    </w:tbl>
    <w:p>
      <w:pPr>
        <w:pStyle w:val="Normal"/>
        <w:spacing w:lineRule="auto" w:line="240" w:before="0" w:after="24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r>
    </w:p>
    <w:p>
      <w:pPr>
        <w:pStyle w:val="Normal"/>
        <w:spacing w:lineRule="auto" w:line="240" w:before="0" w:after="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mc:AlternateContent>
          <mc:Choice Requires="wps">
            <w:drawing>
              <wp:inline distT="0" distB="0" distL="0" distR="0">
                <wp:extent cx="2969895" cy="19050"/>
                <wp:effectExtent l="0" t="0" r="0" b="0"/>
                <wp:docPr id="3" name=""/>
                <a:graphic xmlns:a="http://schemas.openxmlformats.org/drawingml/2006/main">
                  <a:graphicData uri="http://schemas.microsoft.com/office/word/2010/wordprocessingShape">
                    <wps:wsp>
                      <wps:cNvSpPr/>
                      <wps:spPr>
                        <a:xfrm>
                          <a:off x="0" y="0"/>
                          <a:ext cx="297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233.8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00"/>
        <w:rPr>
          <w:rFonts w:ascii="Arial" w:hAnsi="Arial" w:eastAsia="Times New Roman" w:cs="Arial"/>
          <w:color w:val="222222"/>
          <w:sz w:val="18"/>
          <w:szCs w:val="18"/>
          <w:lang w:eastAsia="ru-RU"/>
        </w:rPr>
      </w:pPr>
      <w:r>
        <w:rPr>
          <w:rFonts w:eastAsia="Times New Roman" w:cs="Arial" w:ascii="Arial" w:hAnsi="Arial"/>
          <w:color w:val="222222"/>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Times New Roman" w:cs="Times New Roman"/>
      <w:b/>
      <w:bCs/>
      <w:color w:val="000000"/>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2:18:00Z</dcterms:created>
  <dc:creator>user</dc:creator>
  <dc:description/>
  <cp:keywords/>
  <dc:language>en-US</dc:language>
  <cp:lastModifiedBy>admin</cp:lastModifiedBy>
  <dcterms:modified xsi:type="dcterms:W3CDTF">2011-08-03T22:18:00Z</dcterms:modified>
  <cp:revision>2</cp:revision>
  <dc:subject/>
  <dc:title/>
</cp:coreProperties>
</file>