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сдачи отчета 83-Р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20 сентя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786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ата сдачи от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сентября 201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-детский сад № 6, ООШ-134,            ООШ-27,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октября 20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: № 3, № 4, № 6, № 8, № 11, № 13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ктября 201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: № 14, № 16, № 22, № 24, № 25,              № 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ктября 201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. № 29, школы: № 30, № 31, № 32 ,            № 130, № 131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октября 201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. № 133, школы: с. Новоникольск, ВСШ № 1, ВСШ-2, с. Борисовка,                    </w:t>
            </w:r>
          </w:p>
          <w:p>
            <w:pPr>
              <w:pStyle w:val="Normal"/>
              <w:rPr/>
            </w:pPr>
            <w:r>
              <w:rPr/>
              <w:t>с. Корсаковка, с.Каменушк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октября 201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: с. Алексее-Никольск, с. Красный Яр, с. Раковка, с. Степное,  с. Пуциловка,                                 п. Тимирязевский, с Корфовка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3:37:00Z</dcterms:created>
  <dc:creator>Tanya</dc:creator>
  <dc:description/>
  <cp:keywords/>
  <dc:language>en-US</dc:language>
  <cp:lastModifiedBy>Tanya</cp:lastModifiedBy>
  <cp:lastPrinted>2012-09-12T16:35:00Z</cp:lastPrinted>
  <dcterms:modified xsi:type="dcterms:W3CDTF">2012-09-12T05:41:00Z</dcterms:modified>
  <cp:revision>3</cp:revision>
  <dc:subject/>
  <dc:title>ГРАФИК сдачи отчета ОШ-1 и  ОШ-5</dc:title>
</cp:coreProperties>
</file>